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Альбомы отсортированы по владельцам.</w:t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Ячейки со списками треков отмечены красным цветом.</w:t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lang w:val="ru-RU"/>
        </w:rPr>
        <w:t>Для просмотра списка дважды щёлкните по центру ячейки.</w:t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tbl>
      <w:tblPr>
        <w:tblW w:w="1094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67"/>
        <w:gridCol w:w="9244"/>
        <w:gridCol w:w="567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№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own.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artist – album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Info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USTO PAPETTI – “The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JULIO IGLESIAS - “Craz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JULIO IGLESIAS - “From A Child To A Woman” / “Libr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JULIO IGLESIAS - “L’homme que je sui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JULIO IGLESIAS - “Momen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JULIO IGLESIAS - “Tango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UC PLAMONDONE/RICHARD COCCIANTE - “Nottre Damme De Pari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АЛЛА ПУГАЧЁВА - “Встречи в пут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ЕРКА СЕРДЮЧКА - “Всё будет хорош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ЕРКА СЕРДЮЧКА - “Чита-дрит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ТАС - “Мам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ТАС - “Философия чуд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ДОКТОР ВАТСОН - “Хорошо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АШИД БЕЙБУТОВ - “Песня первой любв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Mini Disco Hits. Vol.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Nostalgie Ballads. CD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</w:t>
            </w:r>
            <w:r>
              <w:rPr>
                <w:rFonts w:cs="Courier New" w:ascii="Courier New" w:hAnsi="Courier New"/>
                <w:b/>
              </w:rPr>
              <w:t>Switched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O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Opera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Золотой фонд “Мелодии”. 1956-1972” (2</w:t>
            </w:r>
            <w:r>
              <w:rPr>
                <w:rFonts w:cs="Courier New" w:ascii="Courier New" w:hAnsi="Courier New"/>
                <w:b/>
              </w:rPr>
              <w:t>CD</w:t>
            </w:r>
            <w:r>
              <w:rPr>
                <w:rFonts w:cs="Courier New" w:ascii="Courier New" w:hAnsi="Courier New"/>
                <w:b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Песни из сериала “Клон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Песни из сериала “Клон”. Часть 3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ABBA - “Arrival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BBA - “Ring Ring” / “Voulez-Vou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Courier New" w:ascii="Courier New" w:hAnsi="Courier New"/>
                <w:lang w:val="ru-RU"/>
              </w:rPr>
              <w:t>ABBA - “Super Troope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ABBA - “The Albu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BA - “The Visitors” + 7 bonus track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ABBA - “</w:t>
            </w:r>
            <w:r>
              <w:rPr>
                <w:rFonts w:cs="Courier New" w:ascii="Courier New" w:hAnsi="Courier New"/>
              </w:rPr>
              <w:t>Wat</w:t>
            </w:r>
            <w:r>
              <w:rPr>
                <w:rFonts w:cs="Courier New" w:ascii="Courier New" w:hAnsi="Courier New"/>
                <w:lang w:val="ru-RU"/>
              </w:rPr>
              <w:t>e</w:t>
            </w: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lang w:val="ru-RU"/>
              </w:rPr>
              <w:t>l</w:t>
            </w:r>
            <w:r>
              <w:rPr>
                <w:rFonts w:cs="Courier New" w:ascii="Courier New" w:hAnsi="Courier New"/>
              </w:rPr>
              <w:t>oo” / “ABBA</w:t>
            </w:r>
            <w:r>
              <w:rPr>
                <w:rFonts w:cs="Courier New" w:ascii="Courier New" w:hAnsi="Courier New"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 BANO – “Grazi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 BANO &amp; ROMINA POWER – “Aria Pur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 BANO &amp; ROMINA POWER – “Che Angelo Sei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 BANO &amp; ROMINA POWER – “Effetto Amor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 BANO &amp; ROMINA POWER – “Emozional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 BANO &amp; ROMINA POWER – “Felicit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 BANO &amp; ROMINA POWER – “Fotografia Di Un Momento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 BANO &amp; ROMINA POWER – “Fragil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 BANO &amp; ROMINA POWER – “Libert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 BANO &amp; ROMINA POWER – “Notte E Giorno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 BANO &amp; ROMINA POWER – “Sempre Sempr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ADRIANO CELENTANO - “Super Bes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REW LLOYD WEBBER - “Jesus Christ Supersta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ARMIK - “Gypsy Flam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ARMIK - “Malag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ARMIK - “Rain Dance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ARMIK - “Rubi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ACKMORE’S NIGHT - “Under The Violet Mo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BLONKE</w:t>
            </w:r>
            <w:r>
              <w:rPr>
                <w:rFonts w:cs="Courier New" w:ascii="Courier New" w:hAnsi="Courier New"/>
                <w:lang w:val="ru-RU"/>
              </w:rPr>
              <w:t>R - “</w:t>
            </w:r>
            <w:r>
              <w:rPr>
                <w:rFonts w:cs="Courier New" w:ascii="Courier New" w:hAnsi="Courier New"/>
              </w:rPr>
              <w:t>The Best</w:t>
            </w:r>
            <w:r>
              <w:rPr>
                <w:rFonts w:cs="Courier New" w:ascii="Courier New" w:hAnsi="Courier New"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BRENDA LEE - “The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RIS DE BURGH - “This Way Up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RIS REA - “The Very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CHRIS SPHEERIS - “Cultur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CHRIS SPHEERIS - “Ero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DEMIS ROUSSOS</w:t>
            </w:r>
            <w:r>
              <w:rPr>
                <w:rFonts w:cs="Courier New" w:ascii="Courier New" w:hAnsi="Courier New"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</w:rPr>
              <w:t>The Singles</w:t>
            </w:r>
            <w:r>
              <w:rPr>
                <w:rFonts w:cs="Courier New" w:ascii="Courier New" w:hAnsi="Courier New"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TON JOHN - “Made In Englan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ENNIO MORRICONE - “Film Music 1966-87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YA - “A Day Without Rai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YA - “Cel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FREDDIE MERCURY - “Barcelon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ARY MOORE - “Blueses And Ballad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JAMES LAST - “Captain James Over All The Sea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2pt;height:9pt" filled="f" o:ole="">
                  <v:imagedata r:id="rId3" o:title=""/>
                </v:shape>
                <o:OLEObject Type="Embed" ProgID="" ShapeID="ole_rId2" DrawAspect="Icon" ObjectID="_916692790" r:id="rId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JAMES LAST - “Flut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AMES LAST - “Russia Between Day And Nigh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2pt;height:9pt" filled="f" o:ole="">
                  <v:imagedata r:id="rId5" o:title=""/>
                </v:shape>
                <o:OLEObject Type="Embed" ProgID="" ShapeID="ole_rId4" DrawAspect="Icon" ObjectID="_680838374" r:id="rId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JAMES LAST - “Viva Vivaldi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JAMES LAST -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ru-RU"/>
              </w:rPr>
              <w:t>“Избранно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2pt;height:9pt" filled="f" o:ole="">
                  <v:imagedata r:id="rId7" o:title=""/>
                </v:shape>
                <o:OLEObject Type="Embed" ProgID="" ShapeID="ole_rId6" DrawAspect="Icon" ObjectID="_1268411983" r:id="rId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AMES LAST &amp; RICHARD CLAYDERMAN - “Serenade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JAMES LAST &amp; RICHARD CLAYDERMAN - “Two Together. </w:t>
            </w:r>
            <w:r>
              <w:rPr>
                <w:rFonts w:cs="Courier New" w:ascii="Courier New" w:hAnsi="Courier New"/>
                <w:lang w:val="ru-RU"/>
              </w:rPr>
              <w:t>The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JOE DASSIN - “Greatest Hi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OE DASSIN - “Salut Les Amoureux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MARIAH CAREY - “Best Ballad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LOUIS ARMSTRONG – “Louis And The Good Book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UIS ARMSTRONG – “Louis Armstrong Plays W.C.Hand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UIS ARMSTRONG – “The Complete RCA Victor Recordings 1932-56 CD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UIS ARMSTRONG – “The Complete RCA Victor Recordings 1932-56 CD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LOUIS ARMSTRONG – “The Complete RCA Victor Recordings 1932-56 CD3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UIS ARMSTRONG – “The Complete RCA Victor Recordings 1932-56 CD4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O-ZONE - “DiscO-zon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PATRICIA KAAS - “Bes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EEN - “A Night In The Oper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ICHARD CLAYDERMAN - “Les Sonates” / “Amour Pour Amour”(w/B.Stenberg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RICHARD CLAYDERMAN - “Tango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ICHARD CLAYDERMAN - “The New Romantic Ballad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NDO VENEZIANO - “Sinfonia Di Natal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NDO VENEZIANO - “The Very Bes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EMARY CLOONEY - “The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SMOKIE - “Bes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BEATLES - “A Hard Day’s Night” / “Beatles For Sal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THE BEATLES - “</w:t>
            </w:r>
            <w:r>
              <w:rPr>
                <w:rFonts w:cs="Courier New" w:ascii="Courier New" w:hAnsi="Courier New"/>
              </w:rPr>
              <w:t>Abbey Road</w:t>
            </w:r>
            <w:r>
              <w:rPr>
                <w:rFonts w:cs="Courier New" w:ascii="Courier New" w:hAnsi="Courier New"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THE BEATLES - “Beatles For Sale”/“Rubber Soul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BEATLES - “Let It Be/Rariti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BEATLES - “Please Please M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THE BEATLES - “The White Albu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BEATLES - “With The Beatl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NI BRAXTON - “Good Vibrations. 14 Bombastic Hi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O CUTUGNO - “MTV Music History (best)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VOLF HOFFMAN - “Classical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WANDA JACKSON - “The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АКВАРИУМ - “Хрестоматия 1980-87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АЛЕКСАНДР ГРАДСКИЙ - “Звёздная сери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АЛЕКСАНДР РОЗЕНБАУМ - “Лучшие лирические песн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АЛЛА ПУГАЧЁВА - “Не делайте мне больно, господ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АЛЛА ПУГАЧЁВА - “Путь звезд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АНАТОЛИЙ МОГИЛЕВСКИЙ - “Лучше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АНЖЕЛИКА ВАРУМ - “Лучшие песн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АННЕ ВЕСКИ - “Звёздная сери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АРКАДИЙ СЕВЕРНЫЙ - “Избранное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БАЛАГАН ЛИМИТЕД - “Чё те надо?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БОРИС РУБАШКИН - “Избранное” (</w:t>
            </w:r>
            <w:r>
              <w:rPr>
                <w:rFonts w:cs="Courier New" w:ascii="Courier New" w:hAnsi="Courier New"/>
              </w:rPr>
              <w:t>3CD</w:t>
            </w:r>
            <w:r>
              <w:rPr>
                <w:rFonts w:cs="Courier New" w:ascii="Courier New" w:hAnsi="Courier New"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БОРИС РУБАШКИН - “Музыка эмиграци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.2pt;height:9pt" filled="f" o:ole="">
                  <v:imagedata r:id="rId9" o:title=""/>
                </v:shape>
                <o:OLEObject Type="Embed" ProgID="" ShapeID="ole_rId8" DrawAspect="Icon" ObjectID="_1391707268" r:id="rId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БРАТЬЯ СВЕТЛАНОВЫ - “Избранно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АЛЕНТИНА ПОНОМАРЁВА - “Мы странно встретилис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АЛЕРИЙ ЛЕОНТЬЕВ - “Лучшие песн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АЛЕРИЙ МЕЛАДЗЕ - “Настоящее...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АЛЕРИЙ МЕЛАДЗЕ - “Сэр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ИКА ЦЫГАНОВА - “Русские песн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ИКТОР ЗИНЧУК - “12 гитар магистр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 xml:space="preserve">ВИКТОР ЗИНЧУК - “Амадеус № 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ru-RU"/>
              </w:rPr>
              <w:t>46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ИКТОР ЗИНЧУК - “Звёздная сери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ИКТОР ЗИНЧУК - “Неолири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ИКТОР ШУЛЬМАН - “Из Америки с улыбко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ИСОКОСНЫЙ ГОД - “Глупое, несмешное кин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ЛАДИМИР ВЫСОЦКИЙ - “Лукоморья больше нет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ЛАДИМИР ВЫСОЦКИЙ - “Серебрянные струн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ЛАДИМИР ВЫСОЦКИЙ - “Штрафные батальон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ЛАДИМИР КУЗЬМИН И АЛЛА ПУГАЧЁВА - “Две звезд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ЯЧЕСЛАВ ДОБРЫНИН - “Избранно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ЯЧЕСЛАВ ДОБРЫНИН - “Лучшие песн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ЯЧЕСЛАВ ДОБРЫНИН - “Я боюсь твоей любв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ЯЧЕСЛАВ МАЛЕЖИК - “В Новом Свет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ДАВИД ТУХМАНОВ - “Мой адрес - Советский Союз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ЖАН ТАТЛЯН - “Золотая коллекция. Диск 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2pt;height:9pt" filled="f" o:ole="">
                  <v:imagedata r:id="rId11" o:title=""/>
                </v:shape>
                <o:OLEObject Type="Embed" ProgID="" ShapeID="ole_rId10" DrawAspect="Icon" ObjectID="_766789283" r:id="rId1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ЖАН ТАТЛЯН - “Золотая коллекция. Диск 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.2pt;height:9pt" filled="f" o:ole="">
                  <v:imagedata r:id="rId13" o:title=""/>
                </v:shape>
                <o:OLEObject Type="Embed" ProgID="" ShapeID="ole_rId12" DrawAspect="Icon" ObjectID="_532503265" r:id="rId1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ЖАННА АГУЗАРОВА - “The Bes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ВАН КУЧИН - “Запретная зон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ВАН КУЧИН - “Крестовая печат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ВАН КУЧИН - “Судьба воровска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ВАН КУЧИН - “Чикаг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ГОРЬ КОРНЕЛЮК - “Мои любимые песн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ГОРЬ ТАЛЬКОВ - “Моя любов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ИГОРЬ ТАЛЬКОВ - “Ностальги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ГОРЬ ТАЛЬКОВ - “Призвани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ГОРЬ ТАЛЬКОВ - “Этот мир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ГОРЬ ТАЛЬКОВ - “Я вернус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РИНА АЛЛЕГРОВА - “Императриц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РИНА АЛЛЕГРОВА - “Незаконченный роман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РИНА АЛЛЕГРОВА - “Суженый мой...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РИНА АЛЛЕГРОВА - “Угонщиц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РИНА АЛЛЕГРОВА - “Я тучи разведу рукам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КАРЕН ШАХГАЛДЯН - “Брависсим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КОНСТАНТИН НИКОЛЬСКИЙ - “Один взгляд назад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ЛАЙМА ВАЙКУЛЕ - “Лучшие песн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ЛАРИСА ДОЛИНА - “Погода в дом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ЛЕОНИД ФИЛАТОВ - “Про Федота-стрельца, удалого молодц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ЛЮБА УСПЕНСКАЯ - “Карусел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ЛЮБА УСПЕНСКАЯ - “Концерт в “Метропол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ЛЮБА УСПЕНСКАЯ - “Любимы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ЛЮБА УСПЕНСКАЯ - “Пропадаю 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ЛЮБЭ - “Лучшие песни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ЛЮБЭ - “Собрание сочинени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ЛЮДВИГ ВАН БЕТХОВЕН - “Лунная сонат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АКСИМ ЛЕОНИДОВ - “Проплывая над городом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ЗВЕЗДИНСКИЙ - “Избранно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.2pt;height:9pt" filled="f" o:ole="">
                  <v:imagedata r:id="rId15" o:title=""/>
                </v:shape>
                <o:OLEObject Type="Embed" ProgID="" ShapeID="ole_rId14" DrawAspect="Icon" ObjectID="_1499766247" r:id="rId1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ЗВЕЗДИНСКИЙ - “Очарована, околдован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ЗВЕЗДИНСКИЙ - “Эх, Россия...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КРУГ - “Исповед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КРУГ - “Мадам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Амнисти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Атаман 3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Атаман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Белый аист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Бум-бум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Гулливер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Гуляй, душ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Добрый вечер, господа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Киса-кис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Москва-Владивосток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Моя жизн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Наколоч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Нет проблем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Ну и ради Бог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О, женщины...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Однажды в Америк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Побег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Подмосковные вечер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МИХАИЛ ШУФУТИНСКИЙ - “</w:t>
            </w:r>
            <w:r>
              <w:rPr>
                <w:rFonts w:cs="Courier New" w:ascii="Courier New" w:hAnsi="Courier New"/>
              </w:rPr>
              <w:t>C</w:t>
            </w:r>
            <w:r>
              <w:rPr>
                <w:rFonts w:cs="Courier New" w:ascii="Courier New" w:hAnsi="Courier New"/>
                <w:lang w:val="ru-RU"/>
              </w:rPr>
              <w:t>ол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Тихий Дон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Ты у меня единственна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ХАИЛ ШУФУТИНСКИЙ - “Я родился в Москв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ША ГУЛЬКО - “Есть только миг...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ША ГУЛЬКО - “Избранно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УЖСКОЙ АНСАМБЛЬ ВАЛААМСКОГО МОНАСТЫРЯ - “О, дивный остров Валаам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НАУТИЛУС ПОМПИЛИУС - “Легенды русского ро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ОЛЕГ МИТЯЕВ - “Лучшие песн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П.И.ЧАЙКОВСКИЙ - “Лебединое озеро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АЙМОНД ПАУЛС - “Ностальги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ОБЕРТИНО ЛОРЕТИ - “Душа и сердц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2pt;height:9pt" filled="f" o:ole="">
                  <v:imagedata r:id="rId17" o:title=""/>
                </v:shape>
                <o:OLEObject Type="Embed" ProgID="" ShapeID="ole_rId16" DrawAspect="Icon" ObjectID="_1772361622" r:id="rId1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АЯ СОЮЗА - “Подмосковные вечера или старые песни на новый лад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20 золотых русских романсов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</w:t>
            </w:r>
            <w:r>
              <w:rPr>
                <w:rFonts w:cs="Courier New" w:ascii="Courier New" w:hAnsi="Courier New"/>
              </w:rPr>
              <w:t xml:space="preserve"> “Best of France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</w:t>
            </w:r>
            <w:r>
              <w:rPr>
                <w:rFonts w:cs="Courier New" w:ascii="Courier New" w:hAnsi="Courier New"/>
              </w:rPr>
              <w:t xml:space="preserve"> “Diamond Collection. The Very Best Of Fausto Papetti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 “Evergreen Memories II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Golden Beatl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</w:t>
            </w:r>
            <w:r>
              <w:rPr>
                <w:rFonts w:cs="Courier New" w:ascii="Courier New" w:hAnsi="Courier New"/>
              </w:rPr>
              <w:t xml:space="preserve"> “Golden Old Hits. 17 Tracks - Fantasy Music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</w:t>
            </w:r>
            <w:r>
              <w:rPr>
                <w:rFonts w:cs="Courier New" w:ascii="Courier New" w:hAnsi="Courier New"/>
              </w:rPr>
              <w:t xml:space="preserve"> “Golden Rock Ballads - Volume 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Rock Ballads. Volume 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</w:t>
            </w:r>
            <w:r>
              <w:rPr>
                <w:rFonts w:cs="Courier New" w:ascii="Courier New" w:hAnsi="Courier New"/>
              </w:rPr>
              <w:t xml:space="preserve"> “Romantic Collection. Disco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 “Romantic Collection. Fran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</w:t>
            </w:r>
            <w:r>
              <w:rPr>
                <w:rFonts w:cs="Courier New" w:ascii="Courier New" w:hAnsi="Courier New"/>
              </w:rPr>
              <w:t xml:space="preserve"> “Romantic Collection. Golden. Disk On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</w:t>
            </w:r>
            <w:r>
              <w:rPr>
                <w:rFonts w:cs="Courier New" w:ascii="Courier New" w:hAnsi="Courier New"/>
              </w:rPr>
              <w:t xml:space="preserve"> “Romantic Collection. Golden. Disk Two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</w:t>
            </w:r>
            <w:r>
              <w:rPr>
                <w:rFonts w:cs="Courier New" w:ascii="Courier New" w:hAnsi="Courier New"/>
              </w:rPr>
              <w:t xml:space="preserve"> “Romantic Collection. More Gold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Romantic Collection. Vol.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Romantic Collection. Vol.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Romantic Collection. Vol.3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</w:t>
            </w:r>
            <w:r>
              <w:rPr>
                <w:rFonts w:cs="Courier New" w:ascii="Courier New" w:hAnsi="Courier New"/>
              </w:rPr>
              <w:t xml:space="preserve"> “Royal Gallery. Magic Paradis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</w:t>
            </w:r>
            <w:r>
              <w:rPr>
                <w:rFonts w:cs="Courier New" w:ascii="Courier New" w:hAnsi="Courier New"/>
              </w:rPr>
              <w:t xml:space="preserve"> “Royal Gallery. Romantic Paradis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Super Instrumental 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.2pt;height:9pt" filled="f" o:ole="">
                  <v:imagedata r:id="rId19" o:title=""/>
                </v:shape>
                <o:OLEObject Type="Embed" ProgID="" ShapeID="ole_rId18" DrawAspect="Icon" ObjectID="_1903944759" r:id="rId1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</w:t>
            </w:r>
            <w:r>
              <w:rPr>
                <w:rFonts w:cs="Courier New" w:ascii="Courier New" w:hAnsi="Courier New"/>
              </w:rPr>
              <w:t xml:space="preserve"> “The Greatest Rock Ballads Of The World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</w:t>
            </w:r>
            <w:r>
              <w:rPr>
                <w:rFonts w:cs="Courier New" w:ascii="Courier New" w:hAnsi="Courier New"/>
              </w:rPr>
              <w:t xml:space="preserve"> “The RAPsody. Hip-Hop Meets Classic. </w:t>
            </w:r>
            <w:r>
              <w:rPr>
                <w:rFonts w:cs="Courier New" w:ascii="Courier New" w:hAnsi="Courier New"/>
                <w:lang w:val="ru-RU"/>
              </w:rPr>
              <w:t>Volume 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</w:t>
            </w:r>
            <w:r>
              <w:rPr>
                <w:rFonts w:cs="Courier New" w:ascii="Courier New" w:hAnsi="Courier New"/>
              </w:rPr>
              <w:t xml:space="preserve"> “The RAPsody. Hip-Hop Meets Classic. </w:t>
            </w:r>
            <w:r>
              <w:rPr>
                <w:rFonts w:cs="Courier New" w:ascii="Courier New" w:hAnsi="Courier New"/>
                <w:lang w:val="ru-RU"/>
              </w:rPr>
              <w:t>Volume 3: SWEETBOX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</w:t>
            </w:r>
            <w:r>
              <w:rPr>
                <w:rFonts w:cs="Courier New" w:ascii="Courier New" w:hAnsi="Courier New"/>
              </w:rPr>
              <w:t xml:space="preserve"> “The Vocal Ballads Of The ‘50s. Disc</w:t>
            </w:r>
            <w:r>
              <w:rPr>
                <w:rFonts w:cs="Courier New" w:ascii="Courier New" w:hAnsi="Courier New"/>
                <w:lang w:val="ru-RU"/>
              </w:rPr>
              <w:t xml:space="preserve"> 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Большой парад “Европы Плюс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Бриллиантовые хиты Ильи Резни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Время наших песен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Высшая лига 5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Двойной удар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Золотая коллекция. Аккордеон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Инструментальная музыка. Лучшие мировые хиты. Том 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Инструментальная музыка. Лучшие мировые хиты. Том 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Инструментальная музыка. Лучшие мировые хиты. Том 3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Инструментальная музыка. Лучшие мировые хиты. Том 4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Инструментальная музыка. Лучшие мировые хиты. Том 5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Инструментальная музыка. Лучшие мировые хиты. Том 6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Карнавал любви Валерия Ободзинског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Магический дудук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Музыка эмиграции. Еврейский ресторан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Песни нашего ве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Робинзон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борник “Русская коллекция. Vol.6. Лучшие песни Вячеслава Добрынина 1980-89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ru-RU"/>
              </w:rPr>
              <w:t>на</w:t>
            </w:r>
            <w:r>
              <w:rPr>
                <w:rFonts w:cs="Courier New" w:ascii="Courier New" w:hAnsi="Courier New"/>
              </w:rPr>
              <w:t xml:space="preserve"> CD-R (“Heartbreak Hotel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ru-RU"/>
              </w:rPr>
              <w:t>на</w:t>
            </w:r>
            <w:r>
              <w:rPr>
                <w:rFonts w:cs="Courier New" w:ascii="Courier New" w:hAnsi="Courier New"/>
              </w:rPr>
              <w:t xml:space="preserve"> CD-R (“In The Mood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 xml:space="preserve">Сборник на </w:t>
            </w:r>
            <w:r>
              <w:rPr>
                <w:rFonts w:cs="Courier New" w:ascii="Courier New" w:hAnsi="Courier New"/>
              </w:rPr>
              <w:t>CD</w:t>
            </w:r>
            <w:r>
              <w:rPr>
                <w:rFonts w:cs="Courier New" w:ascii="Courier New" w:hAnsi="Courier New"/>
                <w:lang w:val="ru-RU"/>
              </w:rPr>
              <w:t>-</w:t>
            </w: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lang w:val="ru-RU"/>
              </w:rPr>
              <w:t xml:space="preserve"> (“</w:t>
            </w:r>
            <w:r>
              <w:rPr>
                <w:rFonts w:cs="Courier New" w:ascii="Courier New" w:hAnsi="Courier New"/>
              </w:rPr>
              <w:t>O</w:t>
            </w:r>
            <w:r>
              <w:rPr>
                <w:rFonts w:cs="Courier New" w:ascii="Courier New" w:hAnsi="Courier New"/>
                <w:lang w:val="ru-RU"/>
              </w:rPr>
              <w:t xml:space="preserve"> </w:t>
            </w:r>
            <w:r>
              <w:rPr>
                <w:rFonts w:cs="Courier New" w:ascii="Courier New" w:hAnsi="Courier New"/>
              </w:rPr>
              <w:t>sole</w:t>
            </w:r>
            <w:r>
              <w:rPr>
                <w:rFonts w:cs="Courier New" w:ascii="Courier New" w:hAnsi="Courier New"/>
                <w:lang w:val="ru-RU"/>
              </w:rPr>
              <w:t xml:space="preserve"> </w:t>
            </w:r>
            <w:r>
              <w:rPr>
                <w:rFonts w:cs="Courier New" w:ascii="Courier New" w:hAnsi="Courier New"/>
              </w:rPr>
              <w:t>mio</w:t>
            </w:r>
            <w:r>
              <w:rPr>
                <w:rFonts w:cs="Courier New" w:ascii="Courier New" w:hAnsi="Courier New"/>
                <w:lang w:val="ru-RU"/>
              </w:rPr>
              <w:t>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2pt;height:5.95pt" filled="f" o:ole="">
                  <v:imagedata r:id="rId21" o:title=""/>
                </v:shape>
                <o:OLEObject Type="Embed" ProgID="" ShapeID="ole_rId20" DrawAspect="Icon" ObjectID="_1493656197" r:id="rId2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 xml:space="preserve">Сборник на </w:t>
            </w:r>
            <w:r>
              <w:rPr>
                <w:rFonts w:cs="Courier New" w:ascii="Courier New" w:hAnsi="Courier New"/>
              </w:rPr>
              <w:t>CD</w:t>
            </w:r>
            <w:r>
              <w:rPr>
                <w:rFonts w:cs="Courier New" w:ascii="Courier New" w:hAnsi="Courier New"/>
                <w:lang w:val="ru-RU"/>
              </w:rPr>
              <w:t>-</w:t>
            </w: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lang w:val="ru-RU"/>
              </w:rPr>
              <w:t xml:space="preserve"> (“Нам не жить без “Авторадио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ЕКРЕТ - “The Bes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ЛАВА МЕДЯНИК - “Эх, жизнь моя...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ФЁДОР БИКЕЛЬ – “Песни русского цыгана” / ЗИНА ПАВЛОВА – “Конфетки-бараночк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.2pt;height:5.95pt" filled="f" o:ole="">
                  <v:imagedata r:id="rId23" o:title=""/>
                </v:shape>
                <o:OLEObject Type="Embed" ProgID="" ShapeID="ole_rId22" DrawAspect="Icon" ObjectID="_888111008" r:id="rId2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ФИЛИПП КИРКОРОВ - “Звёздная серия” (2</w:t>
            </w:r>
            <w:r>
              <w:rPr>
                <w:rFonts w:cs="Courier New" w:ascii="Courier New" w:hAnsi="Courier New"/>
              </w:rPr>
              <w:t>CD</w:t>
            </w:r>
            <w:r>
              <w:rPr>
                <w:rFonts w:cs="Courier New" w:ascii="Courier New" w:hAnsi="Courier New"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ФРИСТАЙЛ - “Ах, какая женщина...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ХОР МОСКОВСКОГО СРЕТЕНСКОГО МОНАСТЫРЯ –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“</w:t>
            </w:r>
            <w:r>
              <w:rPr>
                <w:rFonts w:cs="Courier New" w:ascii="Courier New" w:hAnsi="Courier New"/>
                <w:lang w:val="ru-RU"/>
              </w:rPr>
              <w:t>Всенощное бдение. Избранные песнопения 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ХОР СОБОРА РОЖДЕСТВА ХРИСТОВА г.АЛЕКСАНДРОВА –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“</w:t>
            </w:r>
            <w:r>
              <w:rPr>
                <w:rFonts w:cs="Courier New" w:ascii="Courier New" w:hAnsi="Courier New"/>
                <w:lang w:val="ru-RU"/>
              </w:rPr>
              <w:t>Песнопения из литургии св.Иоанна Златоуст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ЮРИЙ АНТОНОВ - “Зеркал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ЮРИЙ АНТОНОВ - “Несёт меня течение...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ЮРИЙ ВИЗБОР - “Лучшие песн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ЮРИЙ ЛОЗА - “Для душ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ЮРИЙ ЛОЗА - “Для ум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 BROTHERS ON THE 4th FLOOR - “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 BROTHERS ON THE 4th FLOOR-“Dreams” / TWENTY 4 SEVEN - “Slave To The Music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2 BROTHERS ON THE 4th FLOOR - “The Sun Will Be Shining” (single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2 UNLIMITED - “Get Ready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2 UNLIMITED - “No Limits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2 UNLIMITED - “Real Thing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4 FU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4U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4 FU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Kamadero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4 STRINGS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Believ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666 - “</w:t>
            </w:r>
            <w:r>
              <w:rPr>
                <w:rFonts w:cs="Courier New" w:ascii="Courier New" w:hAnsi="Courier New"/>
                <w:b/>
              </w:rPr>
              <w:t>Ins</w:t>
            </w: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nity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666 - “Nightmar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-HA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</w:t>
            </w:r>
            <w:r>
              <w:rPr>
                <w:rFonts w:cs="Courier New" w:ascii="Courier New" w:hAnsi="Courier New"/>
                <w:b/>
              </w:rPr>
              <w:t>Single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ACCEPT - “Breake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DAMSKI - “Doctor Adamski's Musical Pharmac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FR</w:t>
            </w:r>
            <w:r>
              <w:rPr>
                <w:rFonts w:cs="Courier New" w:ascii="Courier New" w:hAnsi="Courier New"/>
                <w:b/>
                <w:lang w:val="ru-RU"/>
              </w:rPr>
              <w:t>I</w:t>
            </w:r>
            <w:r>
              <w:rPr>
                <w:rFonts w:cs="Courier New" w:ascii="Courier New" w:hAnsi="Courier New"/>
                <w:b/>
              </w:rPr>
              <w:t>C SIMON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Best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2pt;height:5.95pt" filled="f" o:ole="">
                  <v:imagedata r:id="rId25" o:title=""/>
                </v:shape>
                <o:OLEObject Type="Embed" ProgID="" ShapeID="ole_rId24" DrawAspect="Icon" ObjectID="_1821275890" r:id="rId2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LEX</w:t>
            </w:r>
            <w:r>
              <w:rPr>
                <w:rFonts w:cs="Courier New" w:ascii="Courier New" w:hAnsi="Courier New"/>
                <w:b/>
              </w:rPr>
              <w:t xml:space="preserve"> K.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Progressive Hous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ALEXIA - “Fun Club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ALICE DJ - “Who Needs Guitars Anywa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ALPHABEAT - “Ta Rozkosz To J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DERS LUNDQVIST - “Unknown Destina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NTILOOP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Fastlane Peopl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.2pt;height:5.95pt" filled="f" o:ole="">
                  <v:imagedata r:id="rId27" o:title=""/>
                </v:shape>
                <o:OLEObject Type="Embed" ProgID="" ShapeID="ole_rId26" DrawAspect="Icon" ObjectID="_797020999" r:id="rId2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NTILOOP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Hits Collec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.2pt;height:5.95pt" filled="f" o:ole="">
                  <v:imagedata r:id="rId29" o:title=""/>
                </v:shape>
                <o:OLEObject Type="Embed" ProgID="" ShapeID="ole_rId28" DrawAspect="Icon" ObjectID="_746725337" r:id="rId2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NTIQU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Opa Opa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QUAGE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Liv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 xml:space="preserve"> Mix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QUAGE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Weekende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RABESQU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Hit Collec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REA 51 - “Jupiter Beyon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REA 51 - “Message from Another Tim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RMIN VAN BUUREN – “76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ARMIN VAN BUUREN PRESENTS – “A State Of Trance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RMIN VAN BUUREN PRESENTS – “A State Of Trance 2005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RMIN VAN BUUREN PRESENTS – “A State Of Trance 2006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RMIN VAN BUUREN PRESENTS – “Basic Instinct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RMIN VAN BUUREN PRESENTS – “In Motion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ARMIN VAN BUUREN – “Shiver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RRIVAL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2096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RRIVAL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Пространство и врем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RRIVAL PROJECT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Teleporta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S</w:t>
            </w:r>
            <w:r>
              <w:rPr>
                <w:rFonts w:cs="Courier New" w:ascii="Courier New" w:hAnsi="Courier New"/>
                <w:b/>
                <w:lang w:val="ru-RU"/>
              </w:rPr>
              <w:t>T</w:t>
            </w:r>
            <w:r>
              <w:rPr>
                <w:rFonts w:cs="Courier New" w:ascii="Courier New" w:hAnsi="Courier New"/>
                <w:b/>
              </w:rPr>
              <w:t>RAL PROJECTIO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Am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n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S</w:t>
            </w:r>
            <w:r>
              <w:rPr>
                <w:rFonts w:cs="Courier New" w:ascii="Courier New" w:hAnsi="Courier New"/>
                <w:b/>
                <w:lang w:val="ru-RU"/>
              </w:rPr>
              <w:t>T</w:t>
            </w:r>
            <w:r>
              <w:rPr>
                <w:rFonts w:cs="Courier New" w:ascii="Courier New" w:hAnsi="Courier New"/>
                <w:b/>
              </w:rPr>
              <w:t>RAL PROJECTIO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A</w:t>
            </w:r>
            <w:r>
              <w:rPr>
                <w:rFonts w:cs="Courier New" w:ascii="Courier New" w:hAnsi="Courier New"/>
                <w:b/>
                <w:lang w:val="ru-RU"/>
              </w:rPr>
              <w:t>n</w:t>
            </w:r>
            <w:r>
              <w:rPr>
                <w:rFonts w:cs="Courier New" w:ascii="Courier New" w:hAnsi="Courier New"/>
                <w:b/>
              </w:rPr>
              <w:t>oth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r World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S</w:t>
            </w:r>
            <w:r>
              <w:rPr>
                <w:rFonts w:cs="Courier New" w:ascii="Courier New" w:hAnsi="Courier New"/>
                <w:b/>
                <w:lang w:val="ru-RU"/>
              </w:rPr>
              <w:t>T</w:t>
            </w:r>
            <w:r>
              <w:rPr>
                <w:rFonts w:cs="Courier New" w:ascii="Courier New" w:hAnsi="Courier New"/>
                <w:b/>
              </w:rPr>
              <w:t>RAL PROJECTIO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Astral Files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S</w:t>
            </w:r>
            <w:r>
              <w:rPr>
                <w:rFonts w:cs="Courier New" w:ascii="Courier New" w:hAnsi="Courier New"/>
                <w:b/>
                <w:lang w:val="ru-RU"/>
              </w:rPr>
              <w:t>T</w:t>
            </w:r>
            <w:r>
              <w:rPr>
                <w:rFonts w:cs="Courier New" w:ascii="Courier New" w:hAnsi="Courier New"/>
                <w:b/>
              </w:rPr>
              <w:t>RAL PROJECTIO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Dancing Galaxy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ASTRAL PROJECTION - “In The Mix (Sundown)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S</w:t>
            </w:r>
            <w:r>
              <w:rPr>
                <w:rFonts w:cs="Courier New" w:ascii="Courier New" w:hAnsi="Courier New"/>
                <w:b/>
                <w:lang w:val="ru-RU"/>
              </w:rPr>
              <w:t>T</w:t>
            </w:r>
            <w:r>
              <w:rPr>
                <w:rFonts w:cs="Courier New" w:ascii="Courier New" w:hAnsi="Courier New"/>
                <w:b/>
              </w:rPr>
              <w:t>RALIA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Sy</w:t>
            </w:r>
            <w:r>
              <w:rPr>
                <w:rFonts w:cs="Courier New" w:ascii="Courier New" w:hAnsi="Courier New"/>
                <w:b/>
                <w:lang w:val="ru-RU"/>
              </w:rPr>
              <w:t>n</w:t>
            </w:r>
            <w:r>
              <w:rPr>
                <w:rFonts w:cs="Courier New" w:ascii="Courier New" w:hAnsi="Courier New"/>
                <w:b/>
              </w:rPr>
              <w:t>th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s</w:t>
            </w:r>
            <w:r>
              <w:rPr>
                <w:rFonts w:cs="Courier New" w:ascii="Courier New" w:hAnsi="Courier New"/>
                <w:b/>
                <w:lang w:val="ru-RU"/>
              </w:rPr>
              <w:t>i</w:t>
            </w:r>
            <w:r>
              <w:rPr>
                <w:rFonts w:cs="Courier New" w:ascii="Courier New" w:hAnsi="Courier New"/>
                <w:b/>
              </w:rPr>
              <w:t>z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r WWW Hit</w:t>
            </w:r>
            <w:r>
              <w:rPr>
                <w:rFonts w:cs="Courier New" w:ascii="Courier New" w:hAnsi="Courier New"/>
                <w:b/>
                <w:lang w:val="ru-RU"/>
              </w:rPr>
              <w:t>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.2pt;height:5.95pt" filled="f" o:ole="">
                  <v:imagedata r:id="rId31" o:title=""/>
                </v:shape>
                <o:OLEObject Type="Embed" ProgID="" ShapeID="ole_rId30" DrawAspect="Icon" ObjectID="_876718850" r:id="rId3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ATB - “Addicted To Music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ATB - “Best Hits And Remixes 2000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ATB - “Dedicate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ATB - “Marrakesh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ATB - “Moving Melodi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ATB PRESENTS - “The DJ In The Mix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ATB - “</w:t>
            </w:r>
            <w:r>
              <w:rPr>
                <w:rFonts w:cs="Courier New" w:ascii="Courier New" w:hAnsi="Courier New"/>
                <w:b/>
              </w:rPr>
              <w:t>Two Worlds</w:t>
            </w:r>
            <w:r>
              <w:rPr>
                <w:rFonts w:cs="Courier New" w:ascii="Courier New" w:hAnsi="Courier New"/>
                <w:b/>
                <w:lang w:val="ru-RU"/>
              </w:rPr>
              <w:t>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YUMI HAMASAKI – “Ayu tran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YUMI HAMASAKI – “Super Eurobeat Presents Ayu-Ro Mix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-TEENS - “Pop ‘til You Drop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.B.E. - “Gam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BAD BOYS BLUE - “Bad Boys Blue Complitely Remixe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AD BOYS BLUE - “Super 20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ARCODE BROTHERS - “Music Box” (incl.video “Dooh Dooh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ASED ON BASE - “S.P.A.C.E.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.2pt;height:5.95pt" filled="f" o:ole="">
                  <v:imagedata r:id="rId33" o:title=""/>
                </v:shape>
                <o:OLEObject Type="Embed" ProgID="" ShapeID="ole_rId32" DrawAspect="Icon" ObjectID="_934885840" r:id="rId3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ASED ON BASE – “Space Odysse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BE</w:t>
            </w:r>
            <w:r>
              <w:rPr>
                <w:rFonts w:cs="Courier New" w:ascii="Courier New" w:hAnsi="Courier New"/>
                <w:b/>
              </w:rPr>
              <w:t>NNI B</w:t>
            </w:r>
            <w:r>
              <w:rPr>
                <w:rFonts w:cs="Courier New" w:ascii="Courier New" w:hAnsi="Courier New"/>
                <w:b/>
                <w:lang w:val="ru-RU"/>
              </w:rPr>
              <w:t>EN</w:t>
            </w:r>
            <w:r>
              <w:rPr>
                <w:rFonts w:cs="Courier New" w:ascii="Courier New" w:hAnsi="Courier New"/>
                <w:b/>
              </w:rPr>
              <w:t>ASSI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Hypnotica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BETHOVEN - “Звёздная революци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EYOND THE LIMITS - “Synthesizer WWW Hi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JORK - “All Is Full Of Lov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JORK - “Bachelorett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JORK - “Debu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JORK - “Homogenic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JORK - “Medull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JORK - “Pos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JORK - “Selma Song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BJORK - “Telegra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JORK - “Vespertin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LANK &amp; JONES – “Monumen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LANK &amp; JONES – “Relax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LOSSOM – “Heartbea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LOSSOM – “In Love...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LUE SYSTEM - “Twilight” / “Déjà vu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BL</w:t>
            </w:r>
            <w:r>
              <w:rPr>
                <w:rFonts w:cs="Courier New" w:ascii="Courier New" w:hAnsi="Courier New"/>
                <w:b/>
                <w:caps/>
              </w:rPr>
              <w:t>ü</w:t>
            </w:r>
            <w:r>
              <w:rPr>
                <w:rFonts w:cs="Courier New" w:ascii="Courier New" w:hAnsi="Courier New"/>
                <w:b/>
              </w:rPr>
              <w:t>MCHEN – “Die welt gehort di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BL</w:t>
            </w:r>
            <w:r>
              <w:rPr>
                <w:rFonts w:cs="Courier New" w:ascii="Courier New" w:hAnsi="Courier New"/>
                <w:b/>
                <w:caps/>
                <w:lang w:val="ru-RU"/>
              </w:rPr>
              <w:t>üMCHE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Herzfrequenz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BL</w:t>
            </w:r>
            <w:r>
              <w:rPr>
                <w:rFonts w:cs="Courier New" w:ascii="Courier New" w:hAnsi="Courier New"/>
                <w:b/>
                <w:caps/>
                <w:lang w:val="ru-RU"/>
              </w:rPr>
              <w:t>üMCHE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Jasmi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BL</w:t>
            </w:r>
            <w:r>
              <w:rPr>
                <w:rFonts w:cs="Courier New" w:ascii="Courier New" w:hAnsi="Courier New"/>
                <w:b/>
                <w:caps/>
                <w:lang w:val="ru-RU"/>
              </w:rPr>
              <w:t>üMCHE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Verliebt...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BONEY M - “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10000 </w:t>
            </w:r>
            <w:r>
              <w:rPr>
                <w:rFonts w:cs="Courier New" w:ascii="Courier New" w:hAnsi="Courier New"/>
                <w:b/>
              </w:rPr>
              <w:t>Lightyears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BONEY M - “Boonoonoonoos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 xml:space="preserve">BONEY M - “Greatest Hits. Remix. </w:t>
            </w:r>
            <w:r>
              <w:rPr>
                <w:rFonts w:cs="Courier New" w:ascii="Courier New" w:hAnsi="Courier New"/>
                <w:b/>
                <w:lang w:val="ru-RU"/>
              </w:rPr>
              <w:t>CD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ONEY M - “Kalimba De Lun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ONEY M - “Love For Sal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BONEY M - “Nightflight To Venu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ONEY M - “Oceans Of Fantas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ONEY M - “Take The Heat Off M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.C.CATCH - “Deluxe Collec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CAPELLA - “U Got 2 Know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lang w:val="ru-RU"/>
              </w:rPr>
            </w:pPr>
            <w:r>
              <w:rPr>
                <w:rFonts w:cs="Arial" w:ascii="Arial" w:hAnsi="Arial"/>
                <w:color w:val="003366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APTAIN GQ - “Take A Chan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APTAIN HOLLYWOOD PROJECT - “Animal Or Huma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lang w:val="ru-RU"/>
              </w:rPr>
            </w:pPr>
            <w:r>
              <w:rPr>
                <w:rFonts w:cs="Arial" w:ascii="Arial" w:hAnsi="Arial"/>
                <w:color w:val="003366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CAPTAIN HOLLYWOOD PROJECT - “Love Is Not Sex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AT’S DISCO LAB - “The Albu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ELEBRATE THE NUN - “Continuou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ELEBRATE THE NUN - “Meanwhil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CERRONE - “La Brigade Mondaine (Vice Squad) Soundtrack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ARLY LOWNOISE &amp; MENTAL THEO - “Charlottenburg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ARLY LOWNOISE &amp; MENTAL THEO - “On Ai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.2pt;height:5.95pt" filled="f" o:ole="">
                  <v:imagedata r:id="rId35" o:title=""/>
                </v:shape>
                <o:OLEObject Type="Embed" ProgID="" ShapeID="ole_rId34" DrawAspect="Icon" ObjectID="_1016949860" r:id="rId3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CHICANE - “Behind The Su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dr w:val="single" w:sz="2" w:space="0" w:color="FF0000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2" w:space="0" w:color="FF0000"/>
              </w:rPr>
            </w:pPr>
            <w:r>
              <w:rPr>
                <w:rFonts w:cs="Arial" w:ascii="Arial" w:hAnsi="Arial"/>
                <w:b/>
                <w:color w:val="000000"/>
                <w:bdr w:val="single" w:sz="2" w:space="0" w:color="FF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CHICANE - “Far From The Maddening Crowd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dr w:val="single" w:sz="2" w:space="0" w:color="FF0000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2" w:space="0" w:color="FF0000"/>
              </w:rPr>
            </w:pPr>
            <w:r>
              <w:rPr>
                <w:rFonts w:cs="Arial" w:ascii="Arial" w:hAnsi="Arial"/>
                <w:b/>
                <w:color w:val="000000"/>
                <w:bdr w:val="single" w:sz="2" w:space="0" w:color="FF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CHILLY - “Deluxe Collec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.2pt;height:5.95pt" filled="f" o:ole="">
                  <v:imagedata r:id="rId37" o:title=""/>
                </v:shape>
                <o:OLEObject Type="Embed" ProgID="" ShapeID="ole_rId36" DrawAspect="Icon" ObjectID="_1578617616" r:id="rId3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CIBER PEOPLE - “The Return Of The Ciber Peopl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IRDAN - “Synthesizer WWW Hits” / ANDERS LUNDQVIST – “Desola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.2pt;height:5.95pt" filled="f" o:ole="">
                  <v:imagedata r:id="rId39" o:title=""/>
                </v:shape>
                <o:OLEObject Type="Embed" ProgID="" ShapeID="ole_rId38" DrawAspect="Icon" ObjectID="_1683506810" r:id="rId3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CLOCK - “It’s Time...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CO</w:t>
            </w:r>
            <w:r>
              <w:rPr>
                <w:rFonts w:cs="Courier New" w:ascii="Courier New" w:hAnsi="Courier New"/>
                <w:b/>
              </w:rPr>
              <w:t>MPLEX NUMBERS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Земное притяжени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.2pt;height:5.95pt" filled="f" o:ole="">
                  <v:imagedata r:id="rId41" o:title=""/>
                </v:shape>
                <o:OLEObject Type="Embed" ProgID="" ShapeID="ole_rId40" DrawAspect="Icon" ObjectID="_324151953" r:id="rId4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CO</w:t>
            </w:r>
            <w:r>
              <w:rPr>
                <w:rFonts w:cs="Courier New" w:ascii="Courier New" w:hAnsi="Courier New"/>
                <w:b/>
              </w:rPr>
              <w:t>MPLEX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NUMBERS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Утро нового тысячелети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.2pt;height:5.95pt" filled="f" o:ole="">
                  <v:imagedata r:id="rId43" o:title=""/>
                </v:shape>
                <o:OLEObject Type="Embed" ProgID="" ShapeID="ole_rId42" DrawAspect="Icon" ObjectID="_1118643977" r:id="rId4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OL JAMES AND THE BLACK TEACHER - “Zooming You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RONA - “The Rhythmes Of The Nigh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lang w:val="ru-RU"/>
              </w:rPr>
            </w:pPr>
            <w:r>
              <w:rPr>
                <w:rFonts w:cs="Arial" w:ascii="Arial" w:hAnsi="Arial"/>
                <w:color w:val="003366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SMIC BABY - “Heave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lang w:val="ru-RU"/>
              </w:rPr>
            </w:pPr>
            <w:r>
              <w:rPr>
                <w:rFonts w:cs="Arial" w:ascii="Arial" w:hAnsi="Arial"/>
                <w:color w:val="003366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SMIC GATE - “No More Sleep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lang w:val="ru-RU"/>
              </w:rPr>
            </w:pPr>
            <w:r>
              <w:rPr>
                <w:rFonts w:cs="Arial" w:ascii="Arial" w:hAnsi="Arial"/>
                <w:color w:val="003366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SMIC GATE - “Rhythm And Drum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dr w:val="single" w:sz="4" w:space="0" w:color="FF0000"/>
              </w:rPr>
            </w:pPr>
            <w:r>
              <w:rPr>
                <w:rFonts w:cs="Courier New" w:ascii="Courier New" w:hAnsi="Courier New"/>
                <w:b/>
                <w:bdr w:val="single" w:sz="4" w:space="0" w:color="FF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4" w:space="0" w:color="FF0000"/>
              </w:rPr>
            </w:pPr>
            <w:r>
              <w:rPr>
                <w:rFonts w:cs="Arial" w:ascii="Arial" w:hAnsi="Arial"/>
                <w:b/>
                <w:color w:val="000000"/>
                <w:bdr w:val="single" w:sz="4" w:space="0" w:color="FF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lang w:val="ru-RU"/>
              </w:rPr>
            </w:pPr>
            <w:r>
              <w:rPr>
                <w:rFonts w:cs="Arial" w:ascii="Arial" w:hAnsi="Arial"/>
                <w:color w:val="003366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COSMIX featuring ERNIE &amp; FRIENDS – “Sesamtrasse - The Remix Album 1995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dr w:val="single" w:sz="4" w:space="0" w:color="FF0000"/>
              </w:rPr>
            </w:pPr>
            <w:r>
              <w:rPr>
                <w:rFonts w:cs="Courier New" w:ascii="Courier New" w:hAnsi="Courier New"/>
                <w:b/>
                <w:bdr w:val="single" w:sz="4" w:space="0" w:color="FF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4" w:space="0" w:color="FF0000"/>
              </w:rPr>
            </w:pPr>
            <w:r>
              <w:rPr>
                <w:rFonts w:cs="Arial" w:ascii="Arial" w:hAnsi="Arial"/>
                <w:b/>
                <w:color w:val="000000"/>
                <w:bdr w:val="single" w:sz="4" w:space="0" w:color="FF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lang w:val="ru-RU"/>
              </w:rPr>
            </w:pPr>
            <w:r>
              <w:rPr>
                <w:rFonts w:cs="Arial" w:ascii="Arial" w:hAnsi="Arial"/>
                <w:color w:val="003366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SMOSIS - “Cosmolog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lang w:val="ru-RU"/>
              </w:rPr>
            </w:pPr>
            <w:r>
              <w:rPr>
                <w:rFonts w:cs="Arial" w:ascii="Arial" w:hAnsi="Arial"/>
                <w:color w:val="003366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RAZY FROG - “Crazy Hi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lang w:val="ru-RU"/>
              </w:rPr>
            </w:pPr>
            <w:r>
              <w:rPr>
                <w:rFonts w:cs="Arial" w:ascii="Arial" w:hAnsi="Arial"/>
                <w:color w:val="003366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RAZY FROG - “Crazy Winter Hits II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ULTURE BEAT - “Inside Ou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ULTURE BEAT - “Serenit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CYBER SPACE – “In The Beginning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lang w:val="ru-RU"/>
              </w:rPr>
            </w:pPr>
            <w:r>
              <w:rPr>
                <w:rFonts w:cs="Arial" w:ascii="Arial" w:hAnsi="Arial"/>
                <w:color w:val="003366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NCE 2 TRANCE – “Works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lang w:val="ru-RU"/>
              </w:rPr>
            </w:pPr>
            <w:r>
              <w:rPr>
                <w:rFonts w:cs="Arial" w:ascii="Arial" w:hAnsi="Arial"/>
                <w:color w:val="003366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NCE EXPRESS – “Lapy w gor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DARIO G - “Sunmachin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DARUDE - “Before The Storm. Vol.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DAS MODUL - “Musik mit hertz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DAS MODUL - “Urlaub auf der MS-DO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DAYLIGHT - “</w:t>
            </w:r>
            <w:r>
              <w:rPr>
                <w:rFonts w:cs="Courier New" w:ascii="Courier New" w:hAnsi="Courier New"/>
                <w:b/>
              </w:rPr>
              <w:t>Cosmos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4" w:space="0" w:color="FF0000"/>
                <w:lang w:val="ru-RU"/>
              </w:rPr>
              <w:object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.2pt;height:5.95pt" filled="f" o:ole="">
                  <v:imagedata r:id="rId45" o:title=""/>
                </v:shape>
                <o:OLEObject Type="Embed" ProgID="" ShapeID="ole_rId44" DrawAspect="Icon" ObjectID="_134470128" r:id="rId4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DAYLIGHT - “Dance Zone 200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DAYLIGHT - “Dan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DAYLIGHT - “</w:t>
            </w:r>
            <w:r>
              <w:rPr>
                <w:rFonts w:cs="Courier New" w:ascii="Courier New" w:hAnsi="Courier New"/>
                <w:b/>
              </w:rPr>
              <w:t>Lig</w:t>
            </w:r>
            <w:r>
              <w:rPr>
                <w:rFonts w:cs="Courier New" w:ascii="Courier New" w:hAnsi="Courier New"/>
                <w:b/>
                <w:lang w:val="ru-RU"/>
              </w:rPr>
              <w:t>h</w:t>
            </w:r>
            <w:r>
              <w:rPr>
                <w:rFonts w:cs="Courier New" w:ascii="Courier New" w:hAnsi="Courier New"/>
                <w:b/>
              </w:rPr>
              <w:t>ty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ars Away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DAYLIGHT - “Man Machin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DAYLIGHT - “New Challeng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DAYLIGHT - “Revolu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DEMPA - “Electronic Nois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.2pt;height:5.95pt" filled="f" o:ole="">
                  <v:imagedata r:id="rId47" o:title=""/>
                </v:shape>
                <o:OLEObject Type="Embed" ProgID="" ShapeID="ole_rId46" DrawAspect="Icon" ObjectID="_974088250" r:id="rId4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EPECHE MODE - “Speak And Spell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DESIRELESS - “Françoi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ESPINA VANDI - “The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DIDIER MAROUANI - “Space Oper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IGITAL BOY - “Ten Steps To The Ris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DIGITAL EMOTION</w:t>
            </w:r>
            <w:r>
              <w:rPr>
                <w:rFonts w:cs="Courier New" w:ascii="Courier New" w:hAnsi="Courier New"/>
                <w:b/>
              </w:rPr>
              <w:t>S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Digital Emotion</w:t>
            </w:r>
            <w:r>
              <w:rPr>
                <w:rFonts w:cs="Courier New" w:ascii="Courier New" w:hAnsi="Courier New"/>
                <w:b/>
              </w:rPr>
              <w:t>s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DIVINE - “The Story So Far...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 xml:space="preserve">DJ ALIGATOR &amp; MC </w:t>
            </w:r>
            <w:r>
              <w:rPr>
                <w:rFonts w:cs="Courier New" w:ascii="Courier New" w:hAnsi="Courier New"/>
                <w:b/>
                <w:lang w:val="ru-RU"/>
              </w:rPr>
              <w:t>ВСПЫШКИН</w:t>
            </w:r>
            <w:r>
              <w:rPr>
                <w:rFonts w:cs="Courier New" w:ascii="Courier New" w:hAnsi="Courier New"/>
                <w:b/>
              </w:rPr>
              <w:t xml:space="preserve"> - “Davay Davay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J ALIGATOR PROJECT - “From Paris To Berli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J ALIGATOR PROJECT - “Playback Tim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J ALIGATOR PROJECT - “The Sound Of Scandinavi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J BOBO - “Dance With M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DJ BOOZY WOOZY - “Boozy It Up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DJ DADO - “Greatest Hits And Future Bea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DJ DADO - “The Albu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J DADO PRESENTS - “Odyssey One Compila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DJ DIGGER &amp; MC PUNK - “</w:t>
            </w:r>
            <w:r>
              <w:rPr>
                <w:rFonts w:cs="Courier New" w:ascii="Courier New" w:hAnsi="Courier New"/>
                <w:b/>
                <w:lang w:val="ru-RU"/>
              </w:rPr>
              <w:t>Триллер</w:t>
            </w:r>
            <w:r>
              <w:rPr>
                <w:rFonts w:cs="Courier New" w:ascii="Courier New" w:hAnsi="Courier New"/>
                <w:b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J HOOLIGAN - “3 Years To Become A Ravermaniac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DJ QUICKSILVER - “Always On My Mind. Best 200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J QUICKSILVER - “Escape 2 Planet Lov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J SAKIN &amp; FRIENDS - “Walk On Fir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J SAMMY - “Heave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J SKYDREAMER - “DJ Collec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J SKYDREAMER - “Return To Sk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DJ TIESTO - “DJ Tiesto In Sessions. Maxima FM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J TIESTO - “In My Memory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J TIESTO - “In Search Of Sunrise 4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J TIESTO - “Just Be (live)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DJ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VALDA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Й &amp; </w:t>
            </w:r>
            <w:r>
              <w:rPr>
                <w:rFonts w:cs="Courier New" w:ascii="Courier New" w:hAnsi="Courier New"/>
                <w:b/>
              </w:rPr>
              <w:t>DJ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VASILI</w:t>
            </w:r>
            <w:r>
              <w:rPr>
                <w:rFonts w:cs="Courier New" w:ascii="Courier New" w:hAnsi="Courier New"/>
                <w:b/>
                <w:lang w:val="ru-RU"/>
              </w:rPr>
              <w:t>Ч - “...по колен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.2pt;height:5.95pt" filled="f" o:ole="">
                  <v:imagedata r:id="rId49" o:title=""/>
                </v:shape>
                <o:OLEObject Type="Embed" ProgID="" ShapeID="ole_rId48" DrawAspect="Icon" ObjectID="_435531543" r:id="rId4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DJ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М.М.М. - “Полёт на Марс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DJ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ЦВЕТКОВ/</w:t>
            </w:r>
            <w:r>
              <w:rPr>
                <w:rFonts w:cs="Courier New" w:ascii="Courier New" w:hAnsi="Courier New"/>
                <w:b/>
              </w:rPr>
              <w:t>CJ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КОКЕТКА - “</w:t>
            </w:r>
            <w:r>
              <w:rPr>
                <w:rFonts w:cs="Courier New" w:ascii="Courier New" w:hAnsi="Courier New"/>
                <w:b/>
              </w:rPr>
              <w:t>DJ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Цветков </w:t>
            </w:r>
            <w:r>
              <w:rPr>
                <w:rFonts w:cs="Courier New" w:ascii="Courier New" w:hAnsi="Courier New"/>
                <w:b/>
              </w:rPr>
              <w:t>vs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. </w:t>
            </w:r>
            <w:r>
              <w:rPr>
                <w:rFonts w:cs="Courier New" w:ascii="Courier New" w:hAnsi="Courier New"/>
                <w:b/>
              </w:rPr>
              <w:t>CJ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Кокетка: битва титанов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DOOP - “Circus Doop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4.2pt;height:5.95pt" filled="f" o:ole="">
                  <v:imagedata r:id="rId51" o:title=""/>
                </v:shape>
                <o:OLEObject Type="Embed" ProgID="" ShapeID="ole_rId50" DrawAspect="Icon" ObjectID="_774857250" r:id="rId5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R.ALBAN - “One Lov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R.BOMBAY - “Rice And Curr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REAMTIME - “Synthesizer WWW Hi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DSCHINGHIS KHAN - “Dschinghis Kha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DUNE - “</w:t>
            </w:r>
            <w:r>
              <w:rPr>
                <w:rFonts w:cs="Courier New" w:ascii="Courier New" w:hAnsi="Courier New"/>
                <w:b/>
              </w:rPr>
              <w:t>Dun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.2pt;height:5.95pt" filled="f" o:ole="">
                  <v:imagedata r:id="rId53" o:title=""/>
                </v:shape>
                <o:OLEObject Type="Embed" ProgID="" ShapeID="ole_rId52" DrawAspect="Icon" ObjectID="_1133805930" r:id="rId5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DUNE - “</w:t>
            </w:r>
            <w:r>
              <w:rPr>
                <w:rFonts w:cs="Courier New" w:ascii="Courier New" w:hAnsi="Courier New"/>
                <w:b/>
              </w:rPr>
              <w:t>Expedition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.2pt;height:5.95pt" filled="f" o:ole="">
                  <v:imagedata r:id="rId55" o:title=""/>
                </v:shape>
                <o:OLEObject Type="Embed" ProgID="" ShapeID="ole_rId54" DrawAspect="Icon" ObjectID="_1249068622" r:id="rId5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DUNE - “</w:t>
            </w:r>
            <w:r>
              <w:rPr>
                <w:rFonts w:cs="Courier New" w:ascii="Courier New" w:hAnsi="Courier New"/>
                <w:b/>
              </w:rPr>
              <w:t>Forever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DUNE - “</w:t>
            </w:r>
            <w:r>
              <w:rPr>
                <w:rFonts w:cs="Courier New" w:ascii="Courier New" w:hAnsi="Courier New"/>
                <w:b/>
              </w:rPr>
              <w:t>Forever And Ever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DUNE - “</w:t>
            </w:r>
            <w:r>
              <w:rPr>
                <w:rFonts w:cs="Courier New" w:ascii="Courier New" w:hAnsi="Courier New"/>
                <w:b/>
              </w:rPr>
              <w:t>History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D</w:t>
            </w:r>
            <w:r>
              <w:rPr>
                <w:rFonts w:cs="Courier New" w:ascii="Courier New" w:hAnsi="Courier New"/>
                <w:b/>
              </w:rPr>
              <w:t>VJ BAZ</w:t>
            </w:r>
            <w:r>
              <w:rPr>
                <w:rFonts w:cs="Courier New" w:ascii="Courier New" w:hAnsi="Courier New"/>
                <w:b/>
                <w:lang w:val="ru-RU"/>
              </w:rPr>
              <w:t>U</w:t>
            </w:r>
            <w:r>
              <w:rPr>
                <w:rFonts w:cs="Courier New" w:ascii="Courier New" w:hAnsi="Courier New"/>
                <w:b/>
              </w:rPr>
              <w:t>KA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-BOMB – “Back Agai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D-BOMB – “Caly Swiat Nalezy do Na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D-BOMB – “Czter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D-BOMB – “Kamele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-NIGHT – “P.O.U.P.A.T.K.O.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YMENSION – “Fantas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NNIO MORRICONE - “The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ELÄKELÄISET - “Humppasirku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LECTRIC LIGHT ORCHESTRA - “Grand Masters (best)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ELECTRIC LIGHT ORCHESTRA - “Twiligh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4.2pt;height:5.95pt" filled="f" o:ole="">
                  <v:imagedata r:id="rId57" o:title=""/>
                </v:shape>
                <o:OLEObject Type="Embed" ProgID="" ShapeID="ole_rId56" DrawAspect="Icon" ObjectID="_550672804" r:id="rId5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LECTRON - “Tides Of Darknes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NIGMA - “Le Roi Est Mort, Vive Le Roi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RASURE - “I Say, I Say, I Sa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RIC SINGLETON - “Rap Remixes All Disco Hi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E-ROTIC - “Cocktail Erotic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E-ROTIC - “Kiss M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-ROTIC – “Mambo No.Sex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-ROTIC – “Missing you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-ROTIC - “Sex Affair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E-ROTIC - “Sexual Healing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-ROTIC - “Sexual Madnes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-ROTIC - “Thank You For The Music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-ROTIC - “The Power Of Sex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E-ROTIC - “</w:t>
            </w:r>
            <w:r>
              <w:rPr>
                <w:rFonts w:cs="Courier New" w:ascii="Courier New" w:hAnsi="Courier New"/>
                <w:b/>
              </w:rPr>
              <w:t>Tot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al </w:t>
            </w:r>
            <w:r>
              <w:rPr>
                <w:rFonts w:cs="Courier New" w:ascii="Courier New" w:hAnsi="Courier New"/>
                <w:b/>
              </w:rPr>
              <w:t>Rec</w:t>
            </w: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ll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-TYPE - “Last Man Standing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E-T</w:t>
            </w:r>
            <w:r>
              <w:rPr>
                <w:rFonts w:cs="Courier New" w:ascii="Courier New" w:hAnsi="Courier New"/>
                <w:b/>
              </w:rPr>
              <w:t>YP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The Explorer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RUPTION &amp; PRECIOUS WILSON - “All Coloured In Lov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RUPTION &amp; PRECIOUS WILSON - “I Can’t Stand The Rai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ERUPTION &amp; PRECIOUS WILSON - “On The Race Track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RUPTION &amp; PRECIOUS WILSON - “Platinum”/“The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VERDUNE - “Synthesizer WWW Hi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-TYPE - “Last Man Standing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X-IT - “Body Talk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CTUAL BEAT - “Groove Your Soul Albu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FA</w:t>
            </w:r>
            <w:r>
              <w:rPr>
                <w:rFonts w:cs="Courier New" w:ascii="Courier New" w:hAnsi="Courier New"/>
                <w:b/>
              </w:rPr>
              <w:t>ITHLESS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O</w:t>
            </w:r>
            <w:r>
              <w:rPr>
                <w:rFonts w:cs="Courier New" w:ascii="Courier New" w:hAnsi="Courier New"/>
                <w:b/>
                <w:lang w:val="ru-RU"/>
              </w:rPr>
              <w:t>u</w:t>
            </w:r>
            <w:r>
              <w:rPr>
                <w:rFonts w:cs="Courier New" w:ascii="Courier New" w:hAnsi="Courier New"/>
                <w:b/>
              </w:rPr>
              <w:t>trosp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c</w:t>
            </w:r>
            <w:r>
              <w:rPr>
                <w:rFonts w:cs="Courier New" w:ascii="Courier New" w:hAnsi="Courier New"/>
                <w:b/>
                <w:lang w:val="ru-RU"/>
              </w:rPr>
              <w:t>t</w:t>
            </w:r>
            <w:r>
              <w:rPr>
                <w:rFonts w:cs="Courier New" w:ascii="Courier New" w:hAnsi="Courier New"/>
                <w:b/>
              </w:rPr>
              <w:t>iv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FANCY AND BAND - “Blue Planet Zikasta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FANCY - “Deep In My Hear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ELLIN - “Space Journe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ISH IN ZONE – “My Old Wa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F</w:t>
            </w:r>
            <w:r>
              <w:rPr>
                <w:rFonts w:cs="Courier New" w:ascii="Courier New" w:hAnsi="Courier New"/>
                <w:b/>
              </w:rPr>
              <w:t>LOORFILLA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Le Voyag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F</w:t>
            </w:r>
            <w:r>
              <w:rPr>
                <w:rFonts w:cs="Courier New" w:ascii="Courier New" w:hAnsi="Courier New"/>
                <w:b/>
              </w:rPr>
              <w:t>LOORFILLA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Re-fill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FRAGMA - “Embra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FRANCIS GOYA - “Greatest Hi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FRANCISCO GARCIA - “Blue Ey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FRAN</w:t>
            </w:r>
            <w:r>
              <w:rPr>
                <w:rFonts w:cs="Courier New" w:ascii="Courier New" w:hAnsi="Courier New"/>
                <w:b/>
              </w:rPr>
              <w:t>K DUV</w:t>
            </w: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L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M</w:t>
            </w:r>
            <w:r>
              <w:rPr>
                <w:rFonts w:cs="Courier New" w:ascii="Courier New" w:hAnsi="Courier New"/>
                <w:b/>
                <w:lang w:val="ru-RU"/>
              </w:rPr>
              <w:t>us</w:t>
            </w:r>
            <w:r>
              <w:rPr>
                <w:rFonts w:cs="Courier New" w:ascii="Courier New" w:hAnsi="Courier New"/>
                <w:b/>
              </w:rPr>
              <w:t xml:space="preserve">ic Collection 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FR</w:t>
            </w:r>
            <w:r>
              <w:rPr>
                <w:rFonts w:cs="Courier New" w:ascii="Courier New" w:hAnsi="Courier New"/>
                <w:b/>
              </w:rPr>
              <w:t>E</w:t>
            </w:r>
            <w:r>
              <w:rPr>
                <w:rFonts w:cs="Courier New" w:ascii="Courier New" w:hAnsi="Courier New"/>
                <w:b/>
                <w:lang w:val="ru-RU"/>
              </w:rPr>
              <w:t>S</w:t>
            </w:r>
            <w:r>
              <w:rPr>
                <w:rFonts w:cs="Courier New" w:ascii="Courier New" w:hAnsi="Courier New"/>
                <w:b/>
              </w:rPr>
              <w:t xml:space="preserve">H </w:t>
            </w:r>
            <w:r>
              <w:rPr>
                <w:rFonts w:cs="Courier New" w:ascii="Courier New" w:hAnsi="Courier New"/>
                <w:b/>
                <w:lang w:val="ru-RU"/>
              </w:rPr>
              <w:t>CO</w:t>
            </w:r>
            <w:r>
              <w:rPr>
                <w:rFonts w:cs="Courier New" w:ascii="Courier New" w:hAnsi="Courier New"/>
                <w:b/>
              </w:rPr>
              <w:t>LO</w:t>
            </w:r>
            <w:r>
              <w:rPr>
                <w:rFonts w:cs="Courier New" w:ascii="Courier New" w:hAnsi="Courier New"/>
                <w:b/>
                <w:lang w:val="ru-RU"/>
              </w:rPr>
              <w:t>R</w:t>
            </w:r>
            <w:r>
              <w:rPr>
                <w:rFonts w:cs="Courier New" w:ascii="Courier New" w:hAnsi="Courier New"/>
                <w:b/>
              </w:rPr>
              <w:t>S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Nightdreams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FUTURE BEAT - “Destin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FUTURE BREEZE - “Second Lif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FUTURE BREEZE - “Wh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FUTURE SPACE - “Ambien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 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UTURE SPACE - “Relax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G</w:t>
            </w: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L</w:t>
            </w: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  <w:b/>
                <w:lang w:val="ru-RU"/>
              </w:rPr>
              <w:t>I</w:t>
            </w:r>
            <w:r>
              <w:rPr>
                <w:rFonts w:cs="Courier New" w:ascii="Courier New" w:hAnsi="Courier New"/>
                <w:b/>
              </w:rPr>
              <w:t>ON/LADEON – “Singl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ALBATRON - “Synthesizer WWW Hi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ARY D. – “Bang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ARY D. – “Fou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ARY D. PRESENTS – “D.Tran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EORGIO MARAUDER - “Deluxe Collec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LLA - “Bend Me, Shape M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GINA T. - “The Hits Collection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PSY KINGS - “The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LOBAL DEEJAYS - “Network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OOMBAY DANCE BAND - “Greatest Hits 2000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UNTER - “Pleasurema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HARAJUKU - “Just One Look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HY</w:t>
            </w:r>
            <w:r>
              <w:rPr>
                <w:rFonts w:cs="Courier New" w:ascii="Courier New" w:hAnsi="Courier New"/>
                <w:b/>
                <w:lang w:val="ru-RU"/>
              </w:rPr>
              <w:t>PE - “</w:t>
            </w:r>
            <w:r>
              <w:rPr>
                <w:rFonts w:cs="Courier New" w:ascii="Courier New" w:hAnsi="Courier New"/>
                <w:b/>
              </w:rPr>
              <w:t>Provocativ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HYPNOSIS - “Lost In Spa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HYPNOSIS - “The Albu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HYPNO</w:t>
            </w:r>
            <w:r>
              <w:rPr>
                <w:rFonts w:cs="Courier New" w:ascii="Courier New" w:hAnsi="Courier New"/>
                <w:b/>
              </w:rPr>
              <w:t>T</w:t>
            </w:r>
            <w:r>
              <w:rPr>
                <w:rFonts w:cs="Courier New" w:ascii="Courier New" w:hAnsi="Courier New"/>
                <w:b/>
                <w:lang w:val="ru-RU"/>
              </w:rPr>
              <w:t>I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Star Warp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AN VAN DAHL – “A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IMPERIO - “Return To Paradis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IMPERIO - “</w:t>
            </w:r>
            <w:r>
              <w:rPr>
                <w:rFonts w:cs="Courier New" w:ascii="Courier New" w:hAnsi="Courier New"/>
                <w:b/>
              </w:rPr>
              <w:t>Veni vidi vici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MPULS - “The Albu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NTELLIVISION – “Calling Tokyo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NTERFACE – “Circles And Squar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INTERFACE – “Next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Are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INTERFACE – “Range Of Vis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INTERFACE – “Signs Of Lif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INTERFACE – “Slow Color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INTERFACE – “Trance-In-Ac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IZABELA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Love Me Forever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IZABELA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Ukryte Slowa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J</w:t>
            </w:r>
            <w:r>
              <w:rPr>
                <w:rFonts w:cs="Courier New" w:ascii="Courier New" w:hAnsi="Courier New"/>
                <w:b/>
              </w:rPr>
              <w:t>AMR</w:t>
            </w:r>
            <w:r>
              <w:rPr>
                <w:rFonts w:cs="Courier New" w:ascii="Courier New" w:hAnsi="Courier New"/>
                <w:b/>
                <w:lang w:val="ru-RU"/>
              </w:rPr>
              <w:t>O</w:t>
            </w:r>
            <w:r>
              <w:rPr>
                <w:rFonts w:cs="Courier New" w:ascii="Courier New" w:hAnsi="Courier New"/>
                <w:b/>
              </w:rPr>
              <w:t>S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100%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JAM AND SPOON – “Kaleidoskop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JAM AND SPOON – “Remixes &amp; Club Classic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JAM AND SPOON – Single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.2pt;height:5.95pt" filled="f" o:ole="">
                  <v:imagedata r:id="rId59" o:title=""/>
                </v:shape>
                <o:OLEObject Type="Embed" ProgID="" ShapeID="ole_rId58" DrawAspect="Icon" ObjectID="_113807019" r:id="rId5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JAM AND SPOON – “Triptomatic Fairytales 200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JAN SCHIPPER – “Return To Tomorrow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JAN SCHIPPER – “Spiral Galax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 xml:space="preserve">JEAN MICHEL JARRE - </w:t>
            </w:r>
            <w:r>
              <w:rPr>
                <w:rFonts w:cs="Courier New" w:ascii="Courier New" w:hAnsi="Courier New"/>
                <w:b/>
                <w:lang w:val="ru-RU"/>
              </w:rPr>
              <w:t>“</w:t>
            </w:r>
            <w:r>
              <w:rPr>
                <w:rFonts w:cs="Courier New" w:ascii="Courier New" w:hAnsi="Courier New"/>
                <w:b/>
              </w:rPr>
              <w:t>Chronologi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JEAN MICHEL JARRE - “Equinox” / “Magnetic Field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JEAN MICHEL JARRE - “Odyssey Through O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  <w:r>
              <w:rPr>
                <w:rFonts w:cs="Courier New" w:ascii="Courier New" w:hAnsi="Courier New"/>
                <w:b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 xml:space="preserve">JEAN MICHEL JARRE - </w:t>
            </w:r>
            <w:r>
              <w:rPr>
                <w:rFonts w:cs="Courier New" w:ascii="Courier New" w:hAnsi="Courier New"/>
                <w:b/>
                <w:lang w:val="ru-RU"/>
              </w:rPr>
              <w:t>“</w:t>
            </w:r>
            <w:r>
              <w:rPr>
                <w:rFonts w:cs="Courier New" w:ascii="Courier New" w:hAnsi="Courier New"/>
                <w:b/>
              </w:rPr>
              <w:t>Oxygen 7-13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4.2pt;height:5.95pt" filled="f" o:ole="">
                  <v:imagedata r:id="rId61" o:title=""/>
                </v:shape>
                <o:OLEObject Type="Embed" ProgID="" ShapeID="ole_rId60" DrawAspect="Icon" ObjectID="_611638202" r:id="rId6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JEAN MICHEL JARRE - “Oxygen” / “Rendez-vou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JOHN THE WHISTLER - “It’s Craz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JOY - “Bes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-SYSTEM – “Sleep Is The Enem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.B.CAPS – “Do You Really Need M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KAOMA - “Lambada Worldbeat” / MODERN TALKING - “In The Gardens Of Venu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A</w:t>
            </w:r>
            <w:r>
              <w:rPr>
                <w:rFonts w:cs="Courier New" w:ascii="Courier New" w:hAnsi="Courier New"/>
                <w:b/>
                <w:lang w:val="ru-RU"/>
              </w:rPr>
              <w:t>T</w:t>
            </w:r>
            <w:r>
              <w:rPr>
                <w:rFonts w:cs="Courier New" w:ascii="Courier New" w:hAnsi="Courier New"/>
                <w:b/>
              </w:rPr>
              <w:t>E RYA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Different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ATZ - “Female Of The Speci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ITARO - “The Very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LUBBHEADS - “100% Klubbheads Hits And Mix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KLUBBHEADS - “Klubbheads And All Stars” (</w:t>
            </w:r>
            <w:r>
              <w:rPr>
                <w:rFonts w:cs="Courier New" w:ascii="Courier New" w:hAnsi="Courier New"/>
                <w:b/>
                <w:lang w:val="ru-RU"/>
              </w:rPr>
              <w:t>Танцевальный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ru-RU"/>
              </w:rPr>
              <w:t>рай</w:t>
            </w:r>
            <w:r>
              <w:rPr>
                <w:rFonts w:cs="Courier New" w:ascii="Courier New" w:hAnsi="Courier New"/>
                <w:b/>
              </w:rPr>
              <w:t>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KOSMONOVA - “Supernov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OTO - “From The Dawn Of Tim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KOTO - “KOTO Plays Science-Fiction Movie Them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.2pt;height:9pt" filled="f" o:ole="">
                  <v:imagedata r:id="rId63" o:title=""/>
                </v:shape>
                <o:OLEObject Type="Embed" ProgID="" ShapeID="ole_rId62" DrawAspect="Icon" ObjectID="_1433685891" r:id="rId6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KOTO - “Masterpiec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KOTO - “Synthesizer World Hi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KOTO - “</w:t>
            </w:r>
            <w:r>
              <w:rPr>
                <w:rFonts w:cs="Courier New" w:ascii="Courier New" w:hAnsi="Courier New"/>
                <w:b/>
              </w:rPr>
              <w:t>The 12’’ Mixes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KRAFTWERK - “Computerwel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KRAFTWERK - “Electric Caf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KRAFTWERK - “Man Machin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KRAFTWERK - “The Mix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RAFTWERK - “Tour de France soundtrack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RAFTWERK - “Trance-Europe Express” + 5 bonus tracks (“Radioactivity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RISS KROSS - “Totally Crossed Ou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A DIVA - “Da Capo” (single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.A.STYLE - “L.A.Styl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LASERDANCE - “</w:t>
            </w:r>
            <w:r>
              <w:rPr>
                <w:rFonts w:cs="Courier New" w:ascii="Courier New" w:hAnsi="Courier New"/>
                <w:b/>
              </w:rPr>
              <w:t>Ambient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LASERDANCE - “</w:t>
            </w:r>
            <w:r>
              <w:rPr>
                <w:rFonts w:cs="Courier New" w:ascii="Courier New" w:hAnsi="Courier New"/>
                <w:b/>
              </w:rPr>
              <w:t>Around The Planet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4.2pt;height:5.95pt" filled="f" o:ole="">
                  <v:imagedata r:id="rId65" o:title=""/>
                </v:shape>
                <o:OLEObject Type="Embed" ProgID="" ShapeID="ole_rId64" DrawAspect="Icon" ObjectID="_742138146" r:id="rId6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LASERDANCE - “Changing Tim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LASERDANC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- </w:t>
            </w:r>
            <w:r>
              <w:rPr>
                <w:rFonts w:cs="Courier New" w:ascii="Courier New" w:hAnsi="Courier New"/>
                <w:b/>
                <w:lang w:val="ru-RU"/>
              </w:rPr>
              <w:t>“</w:t>
            </w:r>
            <w:r>
              <w:rPr>
                <w:rFonts w:cs="Courier New" w:ascii="Courier New" w:hAnsi="Courier New"/>
                <w:b/>
              </w:rPr>
              <w:t>Fire On Earth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ASERDANCE - “Future Generation” / “Discovery Trip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4.2pt;height:5.95pt" filled="f" o:ole="">
                  <v:imagedata r:id="rId67" o:title=""/>
                </v:shape>
                <o:OLEObject Type="Embed" ProgID="" ShapeID="ole_rId66" DrawAspect="Icon" ObjectID="_1432326317" r:id="rId6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LASERDANCE - “Guardian Of Foreve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LASERDANC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- </w:t>
            </w:r>
            <w:r>
              <w:rPr>
                <w:rFonts w:cs="Courier New" w:ascii="Courier New" w:hAnsi="Courier New"/>
                <w:b/>
                <w:lang w:val="ru-RU"/>
              </w:rPr>
              <w:t>“</w:t>
            </w:r>
            <w:r>
              <w:rPr>
                <w:rFonts w:cs="Courier New" w:ascii="Courier New" w:hAnsi="Courier New"/>
                <w:b/>
              </w:rPr>
              <w:t>Hypermagic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LASERDANCE - “Laserdance </w:t>
            </w:r>
            <w:r>
              <w:rPr>
                <w:rFonts w:cs="Courier New" w:ascii="Courier New" w:hAnsi="Courier New"/>
                <w:b/>
              </w:rPr>
              <w:t>Orchestra. Vol.1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LASERDANCE - “Laserdance </w:t>
            </w:r>
            <w:r>
              <w:rPr>
                <w:rFonts w:cs="Courier New" w:ascii="Courier New" w:hAnsi="Courier New"/>
                <w:b/>
              </w:rPr>
              <w:t>Orchestra. Vol.2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LASERDANCE - “</w:t>
            </w:r>
            <w:r>
              <w:rPr>
                <w:rFonts w:cs="Courier New" w:ascii="Courier New" w:hAnsi="Courier New"/>
                <w:b/>
              </w:rPr>
              <w:t>Technological Mind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LASERDANCE - “The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4.2pt;height:5.95pt" filled="f" o:ole="">
                  <v:imagedata r:id="rId69" o:title=""/>
                </v:shape>
                <o:OLEObject Type="Embed" ProgID="" ShapeID="ole_rId68" DrawAspect="Icon" ObjectID="_1084491415" r:id="rId6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LENIN – “Magic Tou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ENNY DEE &amp; RADIUM – “Noise Brule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ES McKEOWN - “It's A Gam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IZARD KING - “Singl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ONDON BOYS - “Twelwe Commandments Of Dan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ONDON MC - “Euro Party 2005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MACR</w:t>
            </w:r>
            <w:r>
              <w:rPr>
                <w:rFonts w:cs="Courier New" w:ascii="Courier New" w:hAnsi="Courier New"/>
                <w:b/>
              </w:rPr>
              <w:t>OCOSM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First Mission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4.2pt;height:5.95pt" filled="f" o:ole="">
                  <v:imagedata r:id="rId71" o:title=""/>
                </v:shape>
                <o:OLEObject Type="Embed" ProgID="" ShapeID="ole_rId70" DrawAspect="Icon" ObjectID="_1697105640" r:id="rId7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CROCOSM - “Second Voyag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4.2pt;height:5.95pt" filled="f" o:ole="">
                  <v:imagedata r:id="rId73" o:title=""/>
                </v:shape>
                <o:OLEObject Type="Embed" ProgID="" ShapeID="ole_rId72" DrawAspect="Icon" ObjectID="_957514255" r:id="rId7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MAG</w:t>
            </w:r>
            <w:r>
              <w:rPr>
                <w:rFonts w:cs="Courier New" w:ascii="Courier New" w:hAnsi="Courier New"/>
                <w:b/>
              </w:rPr>
              <w:t>G</w:t>
            </w:r>
            <w:r>
              <w:rPr>
                <w:rFonts w:cs="Courier New" w:ascii="Courier New" w:hAnsi="Courier New"/>
                <w:b/>
                <w:lang w:val="ru-RU"/>
              </w:rPr>
              <w:t>I</w:t>
            </w:r>
            <w:r>
              <w:rPr>
                <w:rFonts w:cs="Courier New" w:ascii="Courier New" w:hAnsi="Courier New"/>
                <w:b/>
              </w:rPr>
              <w:t xml:space="preserve">E </w:t>
            </w:r>
            <w:r>
              <w:rPr>
                <w:rFonts w:cs="Courier New" w:ascii="Courier New" w:hAnsi="Courier New"/>
                <w:b/>
                <w:lang w:val="ru-RU"/>
              </w:rPr>
              <w:t>R</w:t>
            </w:r>
            <w:r>
              <w:rPr>
                <w:rFonts w:cs="Courier New" w:ascii="Courier New" w:hAnsi="Courier New"/>
                <w:b/>
              </w:rPr>
              <w:t>EILLY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Midnight Sun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MAGIC AFFAIR - “Ome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MAGIC AFFAIR - “Phenomeni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NOWAR - “The Triumph Of Steel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RCO ROCHOWSKY – “Singles” + bonus C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RIO LOPEZ – “Eternal Sound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MARK’OH - “</w:t>
            </w:r>
            <w:r>
              <w:rPr>
                <w:rFonts w:cs="Courier New" w:ascii="Courier New" w:hAnsi="Courier New"/>
                <w:b/>
              </w:rPr>
              <w:t>B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st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MARK’OH - “Magic Powe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RK’OH - “Never Stop That Feeling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RK’OH - “Rebirth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MARK’OH - “Singl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MARK’OH - “Where Is Babyl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RS LASAR – “11:0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MARS LASAR – “Escap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RS LASAR – “Karm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RS LASAR – “Olympu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RS LASAR – “Sapphire Dream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RS LASAR – “The Eleventh Hou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RS LASAR – “The Music Of Olympic National Park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RS LASAR – “When Worlds Collid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RUSHA – “Ravelan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RUSHA – Single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RUSHA – “Wi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MASTER BLASTER - “We Love Italo Disco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MASTERBOY - “Colour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MASTERBOY - “Different Dream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MASTERBOY - “Generation Of Lov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STERBOY - “The Masterboy Famil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MATTERHORN PROJECT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– </w:t>
            </w:r>
            <w:r>
              <w:rPr>
                <w:rFonts w:cs="Courier New" w:ascii="Courier New" w:hAnsi="Courier New"/>
                <w:b/>
              </w:rPr>
              <w:t>“Teknovelt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URO PICOTTO - “The albu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MAXX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– </w:t>
            </w:r>
            <w:r>
              <w:rPr>
                <w:rFonts w:cs="Courier New" w:ascii="Courier New" w:hAnsi="Courier New"/>
                <w:b/>
              </w:rPr>
              <w:t>Single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MAXX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– </w:t>
            </w:r>
            <w:r>
              <w:rPr>
                <w:rFonts w:cs="Courier New" w:ascii="Courier New" w:hAnsi="Courier New"/>
                <w:b/>
              </w:rPr>
              <w:t>“To The Maximu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4.2pt;height:5.95pt" filled="f" o:ole="">
                  <v:imagedata r:id="rId75" o:title=""/>
                </v:shape>
                <o:OLEObject Type="Embed" ProgID="" ShapeID="ole_rId74" DrawAspect="Icon" ObjectID="_1095468324" r:id="rId7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MAYWOOD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– </w:t>
            </w:r>
            <w:r>
              <w:rPr>
                <w:rFonts w:cs="Courier New" w:ascii="Courier New" w:hAnsi="Courier New"/>
                <w:b/>
              </w:rPr>
              <w:t>“Different Worl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4.2pt;height:5.95pt" filled="f" o:ole="">
                  <v:imagedata r:id="rId77" o:title=""/>
                </v:shape>
                <o:OLEObject Type="Embed" ProgID="" ShapeID="ole_rId76" DrawAspect="Icon" ObjectID="_1046331428" r:id="rId7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MC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ВСПЫШКИН И НИКИФОРОВНА – “</w:t>
            </w:r>
            <w:r>
              <w:rPr>
                <w:rFonts w:cs="Courier New" w:ascii="Courier New" w:hAnsi="Courier New"/>
                <w:b/>
              </w:rPr>
              <w:t>Sex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MELLOW TRAX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– “</w:t>
            </w:r>
            <w:r>
              <w:rPr>
                <w:rFonts w:cs="Courier New" w:ascii="Courier New" w:hAnsi="Courier New"/>
                <w:b/>
              </w:rPr>
              <w:t>How 2 Rock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MELODY MC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– “</w:t>
            </w:r>
            <w:r>
              <w:rPr>
                <w:rFonts w:cs="Courier New" w:ascii="Courier New" w:hAnsi="Courier New"/>
                <w:b/>
              </w:rPr>
              <w:t>Northland Wonderland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MELODY MC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– “</w:t>
            </w:r>
            <w:r>
              <w:rPr>
                <w:rFonts w:cs="Courier New" w:ascii="Courier New" w:hAnsi="Courier New"/>
                <w:b/>
              </w:rPr>
              <w:t>The Return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LODY MC – “The Ultimate Experian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TALLICA – “...and justice for all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TALLICA – “Kill ‘Em All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TALLICA – “Loa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TALLICA – “Metallic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METALLICA – “Reloa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TALLICA – “Ride The Lightning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ICHIEL VAN DER KUY – “Watch M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4.2pt;height:5.95pt" filled="f" o:ole="">
                  <v:imagedata r:id="rId79" o:title=""/>
                </v:shape>
                <o:OLEObject Type="Embed" ProgID="" ShapeID="ole_rId78" DrawAspect="Icon" ObjectID="_768517418" r:id="rId7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MIKE MAREE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– </w:t>
            </w:r>
            <w:r>
              <w:rPr>
                <w:rFonts w:cs="Courier New" w:ascii="Courier New" w:hAnsi="Courier New"/>
                <w:b/>
              </w:rPr>
              <w:t>“Bes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ILK INC. – “Apocalypse Cow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ILK INC. – “Remixe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INDXPANDER – “Tribute to Laserdan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MINDXPANDER – “Xpanderlan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ODERN TALKING - “Ready For Romance” / “In The Middle Of Nowher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ODERN TALKING - “The 1st Album” / “Let’s Talk About Lov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ODERN TALKING - “The Last Albu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MODERN TALKING feat. ERIC SINGLETON - “Brother Louie’98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O-DO - “Was Ist Das?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O-DO - Single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.25pt;height:1.5pt" filled="f" o:ole="">
                  <v:imagedata r:id="rId81" o:title=""/>
                </v:shape>
                <o:OLEObject Type="Embed" ProgID="" ShapeID="ole_rId80" DrawAspect="Icon" ObjectID="_1335258240" r:id="rId8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MOLELLA – </w:t>
            </w:r>
            <w:r>
              <w:rPr>
                <w:rFonts w:cs="Courier New" w:ascii="Courier New" w:hAnsi="Courier New"/>
                <w:b/>
              </w:rPr>
              <w:t>“</w:t>
            </w:r>
            <w:r>
              <w:rPr>
                <w:rFonts w:cs="Courier New" w:ascii="Courier New" w:hAnsi="Courier New"/>
                <w:b/>
                <w:lang w:val="ru-RU"/>
              </w:rPr>
              <w:t>Made in Italy</w:t>
            </w:r>
            <w:r>
              <w:rPr>
                <w:rFonts w:cs="Courier New" w:ascii="Courier New" w:hAnsi="Courier New"/>
                <w:b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MO</w:t>
            </w:r>
            <w:r>
              <w:rPr>
                <w:rFonts w:cs="Courier New" w:ascii="Courier New" w:hAnsi="Courier New"/>
                <w:b/>
              </w:rPr>
              <w:t>ZZ</w:t>
            </w: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RT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D</w:t>
            </w:r>
            <w:r>
              <w:rPr>
                <w:rFonts w:cs="Courier New" w:ascii="Courier New" w:hAnsi="Courier New"/>
                <w:b/>
                <w:lang w:val="ru-RU"/>
              </w:rPr>
              <w:t>i</w:t>
            </w:r>
            <w:r>
              <w:rPr>
                <w:rFonts w:cs="Courier New" w:ascii="Courier New" w:hAnsi="Courier New"/>
                <w:b/>
              </w:rPr>
              <w:t>scom</w:t>
            </w: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n</w:t>
            </w:r>
            <w:r>
              <w:rPr>
                <w:rFonts w:cs="Courier New" w:ascii="Courier New" w:hAnsi="Courier New"/>
                <w:b/>
                <w:lang w:val="ru-RU"/>
              </w:rPr>
              <w:t>ia”</w:t>
            </w:r>
            <w:r>
              <w:rPr>
                <w:rFonts w:cs="Courier New" w:ascii="Courier New" w:hAnsi="Courier New"/>
                <w:b/>
              </w:rPr>
              <w:t xml:space="preserve"> (</w:t>
            </w: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>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MOLELLA - “Originale radicale musical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USIC INSTRUCTOR feat. DEAN - “Super Fly [Upper MC]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MYVOICE - “S</w:t>
            </w:r>
            <w:r>
              <w:rPr>
                <w:rFonts w:cs="Courier New" w:ascii="Courier New" w:hAnsi="Courier New"/>
                <w:b/>
              </w:rPr>
              <w:t>ynthesizer WWW Hits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4.2pt;height:5.95pt" filled="f" o:ole="">
                  <v:imagedata r:id="rId83" o:title=""/>
                </v:shape>
                <o:OLEObject Type="Embed" ProgID="" ShapeID="ole_rId82" DrawAspect="Icon" ObjectID="_1279299151" r:id="rId8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’JOY – “Zwalk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OTON FAMILIA - “The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W BACCARA - “Singles Collec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ICKY FRENCH - “French Revolu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INA - “Dare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N-TRANCE - “</w:t>
            </w:r>
            <w:r>
              <w:rPr>
                <w:rFonts w:cs="Courier New" w:ascii="Courier New" w:hAnsi="Courier New"/>
                <w:b/>
              </w:rPr>
              <w:t>Electronic Pleas</w:t>
            </w:r>
            <w:r>
              <w:rPr>
                <w:rFonts w:cs="Courier New" w:ascii="Courier New" w:hAnsi="Courier New"/>
                <w:b/>
                <w:lang w:val="ru-RU"/>
              </w:rPr>
              <w:t>ur</w:t>
            </w:r>
            <w:r>
              <w:rPr>
                <w:rFonts w:cs="Courier New" w:ascii="Courier New" w:hAnsi="Courier New"/>
                <w:b/>
              </w:rPr>
              <w:t>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N-TRANCE - “Happy Hou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4.2pt;height:5.95pt" filled="f" o:ole="">
                  <v:imagedata r:id="rId85" o:title=""/>
                </v:shape>
                <o:OLEObject Type="Embed" ProgID="" ShapeID="ole_rId84" DrawAspect="Icon" ObjectID="_40432475" r:id="rId8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N</w:t>
            </w:r>
            <w:r>
              <w:rPr>
                <w:rFonts w:cs="Courier New" w:ascii="Courier New" w:hAnsi="Courier New"/>
                <w:b/>
              </w:rPr>
              <w:t>OS</w:t>
            </w:r>
            <w:r>
              <w:rPr>
                <w:rFonts w:cs="Courier New" w:ascii="Courier New" w:hAnsi="Courier New"/>
                <w:b/>
                <w:lang w:val="ru-RU"/>
              </w:rPr>
              <w:t>TR</w:t>
            </w:r>
            <w:r>
              <w:rPr>
                <w:rFonts w:cs="Courier New" w:ascii="Courier New" w:hAnsi="Courier New"/>
                <w:b/>
              </w:rPr>
              <w:t>UM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X-axis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DYSS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Y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Boom Boom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DYSS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Y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L</w:t>
            </w:r>
            <w:r>
              <w:rPr>
                <w:rFonts w:cs="Courier New" w:ascii="Courier New" w:hAnsi="Courier New"/>
                <w:b/>
                <w:lang w:val="ru-RU"/>
              </w:rPr>
              <w:t>o</w:t>
            </w:r>
            <w:r>
              <w:rPr>
                <w:rFonts w:cs="Courier New" w:ascii="Courier New" w:hAnsi="Courier New"/>
                <w:b/>
              </w:rPr>
              <w:t>ve Train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DYSS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Y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M</w:t>
            </w:r>
            <w:r>
              <w:rPr>
                <w:rFonts w:cs="Courier New" w:ascii="Courier New" w:hAnsi="Courier New"/>
                <w:b/>
                <w:lang w:val="ru-RU"/>
              </w:rPr>
              <w:t>o</w:t>
            </w:r>
            <w:r>
              <w:rPr>
                <w:rFonts w:cs="Courier New" w:ascii="Courier New" w:hAnsi="Courier New"/>
                <w:b/>
              </w:rPr>
              <w:t>ve Your Body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NE MANS DREAM - “Synthesizer WWW Hits. Vol.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4.2pt;height:5.95pt" filled="f" o:ole="">
                  <v:imagedata r:id="rId87" o:title=""/>
                </v:shape>
                <o:OLEObject Type="Embed" ProgID="" ShapeID="ole_rId86" DrawAspect="Icon" ObjectID="_317274452" r:id="rId8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NE MANS DREAM - “Synthesizer WWW Hits. Vol.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4.2pt;height:7.5pt" filled="f" o:ole="">
                  <v:imagedata r:id="rId89" o:title=""/>
                </v:shape>
                <o:OLEObject Type="Embed" ProgID="" ShapeID="ole_rId88" DrawAspect="Icon" ObjectID="_1586487810" r:id="rId8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NE MANS DREAM - “Synthesizer WWW Hits. Vol.3: “Spiral Trancep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4.2pt;height:5.95pt" filled="f" o:ole="">
                  <v:imagedata r:id="rId91" o:title=""/>
                </v:shape>
                <o:OLEObject Type="Embed" ProgID="" ShapeID="ole_rId90" DrawAspect="Icon" ObjectID="_804087147" r:id="rId9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TTAWAN - “The Very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P.O.N.D. - “Machinenmensch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P.O.N.D. - “Space Walk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AFFENDORF - “Dance Cit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PAKITO - “Video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PANDORA - “Blu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PANDORA - “Chang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PANDOR</w:t>
            </w:r>
            <w:r>
              <w:rPr>
                <w:rFonts w:cs="Courier New" w:ascii="Courier New" w:hAnsi="Courier New"/>
                <w:b/>
              </w:rPr>
              <w:t>A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Non-Stop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ANDORA - “One Of A Kin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PANDOR</w:t>
            </w:r>
            <w:r>
              <w:rPr>
                <w:rFonts w:cs="Courier New" w:ascii="Courier New" w:hAnsi="Courier New"/>
                <w:b/>
              </w:rPr>
              <w:t>A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T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ll The World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ANDORA - “This Could Be Heave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 xml:space="preserve">PARALYZE </w:t>
            </w:r>
            <w:r>
              <w:rPr>
                <w:rFonts w:cs="Courier New" w:ascii="Courier New" w:hAnsi="Courier New"/>
                <w:b/>
                <w:lang w:val="ru-RU"/>
              </w:rPr>
              <w:t>- “</w:t>
            </w:r>
            <w:r>
              <w:rPr>
                <w:rFonts w:cs="Courier New" w:ascii="Courier New" w:hAnsi="Courier New"/>
                <w:b/>
              </w:rPr>
              <w:t>Synthesizer WWW Hits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PARAPHONATIC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Welcome To Calypso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ARTY ANIMALS – “Have You Ever Been Mellow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ARTY ANIMALS – “Party@worldaccess.nl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ATTY RYAN - “Love Is The Name Of The Gam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bdr w:val="single" w:sz="4" w:space="0" w:color="FF0000"/>
                <w:lang w:val="ru-RU"/>
              </w:rPr>
              <w:object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4.2pt;height:13.5pt" filled="f" o:ole="">
                  <v:imagedata r:id="rId93" o:title=""/>
                </v:shape>
                <o:OLEObject Type="Embed" ProgID="" ShapeID="ole_rId92" DrawAspect="Icon" ObjectID="_718215716" r:id="rId9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PAUL MAURIAT - “Forever Gol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AUL OAKENFOLD - “Travelling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AUL VAN DYKE - “Out There And Back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AUL VAN DYKE - “Reflection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ERPLEXER – “Acid Folk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ET SHOP BOYS – “Actuall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ERESTROIKA POWER (Michiel van der Kuy) - “Animal Farm” (</w:t>
            </w:r>
            <w:r>
              <w:rPr>
                <w:rFonts w:cs="Courier New" w:ascii="Courier New" w:hAnsi="Courier New"/>
                <w:b/>
                <w:lang w:val="ru-RU"/>
              </w:rPr>
              <w:t>сингл</w:t>
            </w:r>
            <w:r>
              <w:rPr>
                <w:rFonts w:cs="Courier New" w:ascii="Courier New" w:hAnsi="Courier New"/>
                <w:b/>
              </w:rPr>
              <w:t>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IN-OCCHIO - “Pinocchio Vai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RINCE ITAL JOE feat. MARKY MARK - “Life In The Stree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RINCE ITAL JOE feat. MARKY MARK - “The Remix Albu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PROTONIC STORM (Krzystof Radomski) - “Epsil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dr w:val="single" w:sz="4" w:space="0" w:color="FF0000"/>
              </w:rPr>
            </w:pPr>
            <w:r>
              <w:rPr>
                <w:rFonts w:cs="Courier New" w:ascii="Courier New" w:hAnsi="Courier New"/>
                <w:b/>
                <w:bdr w:val="single" w:sz="4" w:space="0" w:color="FF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4" w:space="0" w:color="FF0000"/>
              </w:rPr>
            </w:pPr>
            <w:r>
              <w:rPr>
                <w:rFonts w:cs="Arial" w:ascii="Arial" w:hAnsi="Arial"/>
                <w:b/>
                <w:color w:val="000000"/>
                <w:bdr w:val="single" w:sz="4" w:space="0" w:color="FF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PROTONIC STORM (Krzystof Radomski) - “Inner Travelling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dr w:val="single" w:sz="4" w:space="0" w:color="FF0000"/>
              </w:rPr>
            </w:pPr>
            <w:r>
              <w:rPr>
                <w:rFonts w:cs="Courier New" w:ascii="Courier New" w:hAnsi="Courier New"/>
                <w:b/>
                <w:bdr w:val="single" w:sz="4" w:space="0" w:color="FF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4" w:space="0" w:color="FF0000"/>
              </w:rPr>
            </w:pPr>
            <w:r>
              <w:rPr>
                <w:rFonts w:cs="Arial" w:ascii="Arial" w:hAnsi="Arial"/>
                <w:b/>
                <w:color w:val="000000"/>
                <w:bdr w:val="single" w:sz="4" w:space="0" w:color="FF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PROTONIC STORM (Krzystof Radomski) - “Synthesizer WWW Hi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4" w:space="0" w:color="FF0000"/>
                <w:lang w:val="ru-RU"/>
              </w:rPr>
              <w:object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4.2pt;height:5.95pt" filled="f" o:ole="">
                  <v:imagedata r:id="rId95" o:title=""/>
                </v:shape>
                <o:OLEObject Type="Embed" ProgID="" ShapeID="ole_rId94" DrawAspect="Icon" ObjectID="_1116863152" r:id="rId9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  <w:lang w:val="ru-RU"/>
              </w:rPr>
            </w:pPr>
            <w:r>
              <w:rPr>
                <w:rFonts w:cs="Arial" w:ascii="Arial" w:hAnsi="Arial"/>
                <w:b/>
                <w:color w:val="00FF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ROXYON - “Space Intermission” (Interplanetary Mission/The Return Of Tarah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PSI-GEN (Krzystof Radomski) - “mp3.com hi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bdr w:val="single" w:sz="4" w:space="0" w:color="FF0000"/>
                <w:lang w:val="ru-RU"/>
              </w:rPr>
              <w:object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4.2pt;height:5.95pt" filled="f" o:ole="">
                  <v:imagedata r:id="rId97" o:title=""/>
                </v:shape>
                <o:OLEObject Type="Embed" ProgID="" ShapeID="ole_rId96" DrawAspect="Icon" ObjectID="_416906419" r:id="rId9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PULSEDRIVER - “Night Mov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dr w:val="single" w:sz="4" w:space="0" w:color="FF0000"/>
              </w:rPr>
            </w:pPr>
            <w:r>
              <w:rPr>
                <w:rFonts w:cs="Courier New" w:ascii="Courier New" w:hAnsi="Courier New"/>
                <w:b/>
                <w:bdr w:val="single" w:sz="4" w:space="0" w:color="FF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4" w:space="0" w:color="FF0000"/>
              </w:rPr>
            </w:pPr>
            <w:r>
              <w:rPr>
                <w:rFonts w:cs="Arial" w:ascii="Arial" w:hAnsi="Arial"/>
                <w:b/>
                <w:color w:val="000000"/>
                <w:bdr w:val="single" w:sz="4" w:space="0" w:color="FF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PULSEDRIVER - “Selecte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dr w:val="single" w:sz="4" w:space="0" w:color="FF0000"/>
              </w:rPr>
            </w:pPr>
            <w:r>
              <w:rPr>
                <w:rFonts w:cs="Courier New" w:ascii="Courier New" w:hAnsi="Courier New"/>
                <w:b/>
                <w:bdr w:val="single" w:sz="4" w:space="0" w:color="FF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4" w:space="0" w:color="FF0000"/>
              </w:rPr>
            </w:pPr>
            <w:r>
              <w:rPr>
                <w:rFonts w:cs="Arial" w:ascii="Arial" w:hAnsi="Arial"/>
                <w:b/>
                <w:color w:val="000000"/>
                <w:bdr w:val="single" w:sz="4" w:space="0" w:color="FF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PUSH - “Push” (selecte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dr w:val="single" w:sz="4" w:space="0" w:color="FF0000"/>
              </w:rPr>
            </w:pPr>
            <w:r>
              <w:rPr>
                <w:rFonts w:cs="Courier New" w:ascii="Courier New" w:hAnsi="Courier New"/>
                <w:b/>
                <w:bdr w:val="single" w:sz="4" w:space="0" w:color="FF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4" w:space="0" w:color="FF0000"/>
              </w:rPr>
            </w:pPr>
            <w:r>
              <w:rPr>
                <w:rFonts w:cs="Arial" w:ascii="Arial" w:hAnsi="Arial"/>
                <w:b/>
                <w:color w:val="000000"/>
                <w:bdr w:val="single" w:sz="4" w:space="0" w:color="FF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 xml:space="preserve">R.D.C. featuring DJ </w:t>
            </w:r>
            <w:r>
              <w:rPr>
                <w:rFonts w:cs="Courier New" w:ascii="Courier New" w:hAnsi="Courier New"/>
                <w:b/>
                <w:lang w:val="ru-RU"/>
              </w:rPr>
              <w:t>АЦЕТОН</w:t>
            </w:r>
            <w:r>
              <w:rPr>
                <w:rFonts w:cs="Courier New" w:ascii="Courier New" w:hAnsi="Courier New"/>
                <w:b/>
              </w:rPr>
              <w:t xml:space="preserve"> - “Russian Dance Club. Vol.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AMMSTEIN - “Sehnsuch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4.2pt;height:5.95pt" filled="f" o:ole="">
                  <v:imagedata r:id="rId99" o:title=""/>
                </v:shape>
                <o:OLEObject Type="Embed" ProgID="" ShapeID="ole_rId98" DrawAspect="Icon" ObjectID="_606964403" r:id="rId9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EDNEX - “...farm out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EDNEX - “Sex And Violin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 xml:space="preserve">RMB – “Mission Horizon 2.0” 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+ </w:t>
            </w:r>
            <w:r>
              <w:rPr>
                <w:rFonts w:cs="Courier New" w:ascii="Courier New" w:hAnsi="Courier New"/>
                <w:b/>
              </w:rPr>
              <w:t>single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MB – “The World Is Your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RMB – “Widescreen”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+ </w:t>
            </w:r>
            <w:r>
              <w:rPr>
                <w:rFonts w:cs="Courier New" w:ascii="Courier New" w:hAnsi="Courier New"/>
                <w:b/>
              </w:rPr>
              <w:t>single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MB &amp; FRIENDS – “A Tribute To RMB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BERT MILES - “Dreamland” (the winter edition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CKETS - “Another Futur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CKETS - “Astral Worl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CKETS - “Don’t Stop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CKETS - “Galax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CKETS - “Impercep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CKETS - “On The Road Agai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CKETS - “One Wa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CKETS - “Plasteroi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CKETS - “Rocke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CKETS - “Sound Of The Futur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ROCKETS - “</w:t>
            </w:r>
            <w:r>
              <w:rPr>
                <w:rFonts w:cs="GreekC" w:ascii="GreekC" w:hAnsi="GreekC"/>
                <w:b/>
              </w:rPr>
              <w:t>π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.14” / “Atomic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RUN 2 (Michiel van der Kuy) – “Machinery Of Lif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YGAR - “The Albu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SAFRI DUO - “Episode II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MANTHA FOX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D</w:t>
            </w:r>
            <w:r>
              <w:rPr>
                <w:rFonts w:cs="Courier New" w:ascii="Courier New" w:hAnsi="Courier New"/>
                <w:b/>
                <w:lang w:val="ru-RU"/>
              </w:rPr>
              <w:t>i</w:t>
            </w:r>
            <w:r>
              <w:rPr>
                <w:rFonts w:cs="Courier New" w:ascii="Courier New" w:hAnsi="Courier New"/>
                <w:b/>
              </w:rPr>
              <w:t>scom</w:t>
            </w: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n</w:t>
            </w:r>
            <w:r>
              <w:rPr>
                <w:rFonts w:cs="Courier New" w:ascii="Courier New" w:hAnsi="Courier New"/>
                <w:b/>
                <w:lang w:val="ru-RU"/>
              </w:rPr>
              <w:t>ia”</w:t>
            </w:r>
            <w:r>
              <w:rPr>
                <w:rFonts w:cs="Courier New" w:ascii="Courier New" w:hAnsi="Courier New"/>
                <w:b/>
              </w:rPr>
              <w:t xml:space="preserve"> (</w:t>
            </w: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>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ARAGOSSA BAND – “Das Totale Zazazabadak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SARAGOSSA BAND – “Za-za-zabadak. Hits à la Cart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ASH! - “Life Goes On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ASH! - “Trilenniu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AVAGE - “Greatest Hits And Mor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SCATMAN JOHN - “Everybo</w:t>
            </w:r>
            <w:r>
              <w:rPr>
                <w:rFonts w:cs="Courier New" w:ascii="Courier New" w:hAnsi="Courier New"/>
                <w:b/>
                <w:lang w:val="ru-RU"/>
              </w:rPr>
              <w:t>dy Jam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SCATMAN JOHN - “Scatman’s Worl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SCHNAPPI - “Schnappi und seine freund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OOTER - “...and the beat goes on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SCOOTER - “Age Of Lov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OOTER - “Back In Time. Singles Collec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OOTER - “Back To The Heavyweight Ja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OOTER - “Mind The Gap” + bonu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OOTER - “No Time To Chill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SCOOTER - “Our Happy Hardcor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OOTER - “Push The Beat For This Jam [the second chapter]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OOTER - “Rough And Tough And Dangerous.The Singles 1994-98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SCOOTER - “Sheffiel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SCOOTER - “S</w:t>
            </w:r>
            <w:r>
              <w:rPr>
                <w:rFonts w:cs="Courier New" w:ascii="Courier New" w:hAnsi="Courier New"/>
                <w:b/>
              </w:rPr>
              <w:t>tadium Techno Experienc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OOTER - “The Ultimate Aural Orgasmien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OOTER - “We Bring The Nois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OOTER - “Who’s Got The Last Laugh Now?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SCOOTER - “Wicked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AL – “Acoustic Albu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AL – “At The Point (live)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AL – “Bes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AL – “Human Being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AL – “IV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AL – “Seal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SECRETE SERVICE - “Spotlight” (best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SEPULTURA - “The Great Sepultur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SEQUENT</w:t>
            </w:r>
            <w:r>
              <w:rPr>
                <w:rFonts w:cs="Courier New" w:ascii="Courier New" w:hAnsi="Courier New"/>
                <w:b/>
              </w:rPr>
              <w:t>I</w:t>
            </w:r>
            <w:r>
              <w:rPr>
                <w:rFonts w:cs="Courier New" w:ascii="Courier New" w:hAnsi="Courier New"/>
                <w:b/>
                <w:lang w:val="ru-RU"/>
              </w:rPr>
              <w:t>AL ONE - “Decad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SE</w:t>
            </w:r>
            <w:r>
              <w:rPr>
                <w:rFonts w:cs="Courier New" w:ascii="Courier New" w:hAnsi="Courier New"/>
                <w:b/>
              </w:rPr>
              <w:t>X APPE</w:t>
            </w:r>
            <w:r>
              <w:rPr>
                <w:rFonts w:cs="Courier New" w:ascii="Courier New" w:hAnsi="Courier New"/>
                <w:b/>
                <w:lang w:val="ru-RU"/>
              </w:rPr>
              <w:t>AL - “</w:t>
            </w:r>
            <w:r>
              <w:rPr>
                <w:rFonts w:cs="Courier New" w:ascii="Courier New" w:hAnsi="Courier New"/>
                <w:b/>
              </w:rPr>
              <w:t>Piping Tom</w:t>
            </w:r>
            <w:r>
              <w:rPr>
                <w:rFonts w:cs="Courier New" w:ascii="Courier New" w:hAnsi="Courier New"/>
                <w:b/>
                <w:lang w:val="ru-RU"/>
              </w:rPr>
              <w:t>Decad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ILENT CIRCLE - “Best Of. Vol.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ILICON DREAM - “Time Machin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4.2pt;height:5.95pt" filled="f" o:ole="">
                  <v:imagedata r:id="rId101" o:title=""/>
                </v:shape>
                <o:OLEObject Type="Embed" ProgID="" ShapeID="ole_rId100" DrawAspect="Icon" ObjectID="_171035324" r:id="rId10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KA-P - “Vals del Obrero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S</w:t>
            </w:r>
            <w:r>
              <w:rPr>
                <w:rFonts w:cs="Courier New" w:ascii="Courier New" w:hAnsi="Courier New"/>
                <w:b/>
              </w:rPr>
              <w:t>K</w:t>
            </w:r>
            <w:r>
              <w:rPr>
                <w:rFonts w:cs="Courier New" w:ascii="Courier New" w:hAnsi="Courier New"/>
                <w:b/>
                <w:lang w:val="ru-RU"/>
              </w:rPr>
              <w:t>A</w:t>
            </w:r>
            <w:r>
              <w:rPr>
                <w:rFonts w:cs="Courier New" w:ascii="Courier New" w:hAnsi="Courier New"/>
                <w:b/>
              </w:rPr>
              <w:t>ZI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An</w:t>
            </w:r>
            <w:r>
              <w:rPr>
                <w:rFonts w:cs="Courier New" w:ascii="Courier New" w:hAnsi="Courier New"/>
                <w:b/>
                <w:lang w:val="ru-RU"/>
              </w:rPr>
              <w:t>i</w:t>
            </w:r>
            <w:r>
              <w:rPr>
                <w:rFonts w:cs="Courier New" w:ascii="Courier New" w:hAnsi="Courier New"/>
                <w:b/>
              </w:rPr>
              <w:t>mal</w:t>
            </w:r>
            <w:r>
              <w:rPr>
                <w:rFonts w:cs="Courier New" w:ascii="Courier New" w:hAnsi="Courier New"/>
                <w:b/>
                <w:lang w:val="ru-RU"/>
              </w:rPr>
              <w:t>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LAYER - “Divine Intervention” + 4 bonus track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SLAYER - “Hell Awai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LAYER - “Seasons In The Abys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SLAYER - “Undisputed Attitud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PACE - “Deeper Zon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4.2pt;height:5.95pt" filled="f" o:ole="">
                  <v:imagedata r:id="rId103" o:title=""/>
                </v:shape>
                <o:OLEObject Type="Embed" ProgID="" ShapeID="ole_rId102" DrawAspect="Icon" ObjectID="_16902837" r:id="rId10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PACE - “Just Blue” / “Paris-France-Transi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SPACE - “Magic Fly” / “Deliveran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SPACE</w:t>
            </w:r>
            <w:r>
              <w:rPr>
                <w:rFonts w:cs="Courier New" w:ascii="Courier New" w:hAnsi="Courier New"/>
                <w:b/>
              </w:rPr>
              <w:t xml:space="preserve"> PROJECT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B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yo</w:t>
            </w:r>
            <w:r>
              <w:rPr>
                <w:rFonts w:cs="Courier New" w:ascii="Courier New" w:hAnsi="Courier New"/>
                <w:b/>
                <w:lang w:val="ru-RU"/>
              </w:rPr>
              <w:t>n</w:t>
            </w:r>
            <w:r>
              <w:rPr>
                <w:rFonts w:cs="Courier New" w:ascii="Courier New" w:hAnsi="Courier New"/>
                <w:b/>
              </w:rPr>
              <w:t>d Imagination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PACERAIDER - “Journey Into Spa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QUEEZER - “Drop Your Pan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QUEEZER - “Sweet Kiss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TARPLASH - “Friend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TARS ON 45 -  “The Very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S</w:t>
            </w:r>
            <w:r>
              <w:rPr>
                <w:rFonts w:cs="Courier New" w:ascii="Courier New" w:hAnsi="Courier New"/>
                <w:b/>
              </w:rPr>
              <w:t>U</w:t>
            </w:r>
            <w:r>
              <w:rPr>
                <w:rFonts w:cs="Courier New" w:ascii="Courier New" w:hAnsi="Courier New"/>
                <w:b/>
                <w:lang w:val="ru-RU"/>
              </w:rPr>
              <w:t>N</w:t>
            </w:r>
            <w:r>
              <w:rPr>
                <w:rFonts w:cs="Courier New" w:ascii="Courier New" w:hAnsi="Courier New"/>
                <w:b/>
              </w:rPr>
              <w:t>B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AM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Ligh</w:t>
            </w:r>
            <w:r>
              <w:rPr>
                <w:rFonts w:cs="Courier New" w:ascii="Courier New" w:hAnsi="Courier New"/>
                <w:b/>
                <w:lang w:val="ru-RU"/>
              </w:rPr>
              <w:t>t</w:t>
            </w:r>
            <w:r>
              <w:rPr>
                <w:rFonts w:cs="Courier New" w:ascii="Courier New" w:hAnsi="Courier New"/>
                <w:b/>
              </w:rPr>
              <w:t>y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a</w:t>
            </w:r>
            <w:r>
              <w:rPr>
                <w:rFonts w:cs="Courier New" w:ascii="Courier New" w:hAnsi="Courier New"/>
                <w:b/>
                <w:lang w:val="ru-RU"/>
              </w:rPr>
              <w:t>r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ZI QUATRO – “Your Mama Won’t Like Me” / “Main Attrac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SYNTECH -  “Atmospher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SYNTECH -  “Best Of Vol.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</w:rPr>
              <w:t>SYNTECH -  “Best Of Vol.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YNTECH -  “By Trial And Erro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T</w:t>
            </w:r>
            <w:r>
              <w:rPr>
                <w:rFonts w:cs="Courier New" w:ascii="Courier New" w:hAnsi="Courier New"/>
                <w:b/>
              </w:rPr>
              <w:t>-SPOO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Sexy Lady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T</w:t>
            </w:r>
            <w:r>
              <w:rPr>
                <w:rFonts w:cs="Courier New" w:ascii="Courier New" w:hAnsi="Courier New"/>
                <w:b/>
              </w:rPr>
              <w:t>-SPOO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  <w:b/>
              </w:rPr>
              <w:t>T-Spoon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-SPOON - “The Hits Collec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AUCHER - “Return To Atlantis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TELEX - “Bes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ELEX - “Les Rhythmes Automatiques (remixes)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IGGY – “Fairytal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HE CARS – “The Cars Greatest Hi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HE DREAMHOUSE ORCHESTRA - “Synthesizer Dreamhouse Greatest Vol.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4.2pt;height:5.95pt" filled="f" o:ole="">
                  <v:imagedata r:id="rId105" o:title=""/>
                </v:shape>
                <o:OLEObject Type="Embed" ProgID="" ShapeID="ole_rId104" DrawAspect="Icon" ObjectID="_444239878" r:id="rId10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HE KLF – “The White Roo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HE QUASAR PROJECT – “Analogue Tranceforma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4.2pt;height:5.95pt" filled="f" o:ole="">
                  <v:imagedata r:id="rId107" o:title=""/>
                </v:shape>
                <o:OLEObject Type="Embed" ProgID="" ShapeID="ole_rId106" DrawAspect="Icon" ObjectID="_1704274229" r:id="rId10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HE QUASAR PROJECT – “Destination Falc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4.2pt;height:5.95pt" filled="f" o:ole="">
                  <v:imagedata r:id="rId109" o:title=""/>
                </v:shape>
                <o:OLEObject Type="Embed" ProgID="" ShapeID="ole_rId108" DrawAspect="Icon" ObjectID="_2076202377" r:id="rId10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HE SOUNDLOVERS – “Club Stars 2004” (best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HE SOUNDLOVERS – “Techno Legend” (best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THRILITHON - “4CAS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THRILITHON - “Trance Dance 128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YBOX – “Fantastic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WENTY 4 SEVEN - “I Wanna Show You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U96 - “Club Bizarr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U96 - “</w:t>
            </w:r>
            <w:r>
              <w:rPr>
                <w:rFonts w:cs="Courier New" w:ascii="Courier New" w:hAnsi="Courier New"/>
                <w:b/>
              </w:rPr>
              <w:t>Das Boot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” </w:t>
            </w:r>
            <w:r>
              <w:rPr>
                <w:rFonts w:cs="Courier New" w:ascii="Courier New" w:hAnsi="Courier New"/>
                <w:b/>
              </w:rPr>
              <w:t>/ “Replugge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U96 - “Heave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UNIQUE II - “Foreve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UNIQUE II - “Internit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UNIQUE II - “Level II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UNIQUE II - “The remix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UNITED - “Naprawde Nie-Wiem, U-Xit-M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UNITED - “Unite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ACUUM - “Seance At The Che Chaebol” + bonus (“ARMY OF LOVERS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ANGELIS – “Bes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ANGELIS – “Bladerunne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ANGELIS – “L'Apocalypse Des Animaux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ANGELIS – “Voic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VENGABOYS - “The Party Album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VENGABOYS - “The P</w:t>
            </w:r>
            <w:r>
              <w:rPr>
                <w:rFonts w:cs="Courier New" w:ascii="Courier New" w:hAnsi="Courier New"/>
                <w:b/>
              </w:rPr>
              <w:t>latinum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Album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 xml:space="preserve">VENGEROFF &amp; FEDOROFF feat. SP@M- “sex </w:t>
            </w:r>
            <w:r>
              <w:rPr>
                <w:rFonts w:cs="Courier New" w:ascii="Courier New" w:hAnsi="Courier New"/>
                <w:b/>
                <w:lang w:val="ru-RU"/>
              </w:rPr>
              <w:t>бе</w:t>
            </w:r>
            <w:r>
              <w:rPr>
                <w:rFonts w:cs="Courier New" w:ascii="Courier New" w:hAnsi="Courier New"/>
                <w:b/>
              </w:rPr>
              <w:t>$$ porno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VENGEROFF &amp; FEDOROFF - “</w:t>
            </w:r>
            <w:r>
              <w:rPr>
                <w:rFonts w:cs="Courier New" w:ascii="Courier New" w:hAnsi="Courier New"/>
                <w:b/>
                <w:lang w:val="ru-RU"/>
              </w:rPr>
              <w:t>Джентльмены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ru-RU"/>
              </w:rPr>
              <w:t>удачи</w:t>
            </w:r>
            <w:r>
              <w:rPr>
                <w:rFonts w:cs="Courier New" w:ascii="Courier New" w:hAnsi="Courier New"/>
                <w:b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IDEO KIDS - “The Invasion Of The Spacepecker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IRTUAl AUDIO PROJECT - “Into The Brai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OCODERION - “Biomechanical Structur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WATERGATE (DJ Quicksilver) – “The World Of...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WAVESTATION – “Loosing You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.2pt;height:5.95pt" filled="f" o:ole="">
                  <v:imagedata r:id="rId111" o:title=""/>
                </v:shape>
                <o:OLEObject Type="Embed" ProgID="" ShapeID="ole_rId110" DrawAspect="Icon" ObjectID="_290211307" r:id="rId11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WESTBAM – “Bam Bam Bam... The Albu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WESTBAM – “We’ll Never Stop Living This Wa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X-</w:t>
            </w:r>
            <w:r>
              <w:rPr>
                <w:rFonts w:cs="Courier New" w:ascii="Courier New" w:hAnsi="Courier New"/>
                <w:b/>
              </w:rPr>
              <w:t>MOD</w:t>
            </w:r>
            <w:r>
              <w:rPr>
                <w:rFonts w:cs="Courier New" w:ascii="Courier New" w:hAnsi="Courier New"/>
                <w:b/>
                <w:lang w:val="ru-RU"/>
              </w:rPr>
              <w:t>E - “</w:t>
            </w:r>
            <w:r>
              <w:rPr>
                <w:rFonts w:cs="Courier New" w:ascii="Courier New" w:hAnsi="Courier New"/>
                <w:b/>
              </w:rPr>
              <w:t>An</w:t>
            </w:r>
            <w:r>
              <w:rPr>
                <w:rFonts w:cs="Courier New" w:ascii="Courier New" w:hAnsi="Courier New"/>
                <w:b/>
                <w:lang w:val="ru-RU"/>
              </w:rPr>
              <w:t>i</w:t>
            </w:r>
            <w:r>
              <w:rPr>
                <w:rFonts w:cs="Courier New" w:ascii="Courier New" w:hAnsi="Courier New"/>
                <w:b/>
              </w:rPr>
              <w:t>ma</w:t>
            </w:r>
            <w:r>
              <w:rPr>
                <w:rFonts w:cs="Courier New" w:ascii="Courier New" w:hAnsi="Courier New"/>
                <w:b/>
                <w:lang w:val="ru-RU"/>
              </w:rPr>
              <w:t>l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X-PERIENCE - “Magic Field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-PERIENCE - “Take Me Hom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AIN - “Born in the Star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YNGWIE J.MALMSTEEN’S RISING FORSE - “Odysse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YNGWIE MALMSTEEN - “Magnum Opu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ZODIAC - “Disco Alliance” / “Music In The Univers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ZODIAC - “Disco Alliance Dance Mix 2000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ZODIAC - “</w:t>
            </w:r>
            <w:r>
              <w:rPr>
                <w:rFonts w:cs="Courier New" w:ascii="Courier New" w:hAnsi="Courier New"/>
                <w:b/>
                <w:lang w:val="ru-RU"/>
              </w:rPr>
              <w:t>Музыка из кинофильмов</w:t>
            </w:r>
            <w:r>
              <w:rPr>
                <w:rFonts w:cs="Courier New" w:ascii="Courier New" w:hAnsi="Courier New"/>
                <w:b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ZOLTAR - “Cosmic Pirat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АКРОПОЛИС - “Технотанг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АЛЕКСАНДР ЛАЭРТСКИЙ - “Дети хоронят кон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АЛЕКСАНДР ЛАЭРТСКИЙ - “Пионерская зорь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АЛЕКСАНДР ПУШНОЙ - “Пушной</w:t>
            </w:r>
            <w:r>
              <w:rPr>
                <w:rFonts w:cs="Courier New" w:ascii="Courier New" w:hAnsi="Courier New"/>
                <w:b/>
              </w:rPr>
              <w:t>.ru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АЛЕКСЕЙ СТЁПИН - “Не плачь, Анют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АНГИНА - “Болел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АРИЯ - “Генератор зл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АРИЯ - “Лучшее” (2</w:t>
            </w:r>
            <w:r>
              <w:rPr>
                <w:rFonts w:cs="Courier New" w:ascii="Courier New" w:hAnsi="Courier New"/>
                <w:b/>
              </w:rPr>
              <w:t>CD</w:t>
            </w:r>
            <w:r>
              <w:rPr>
                <w:rFonts w:cs="Courier New" w:ascii="Courier New" w:hAnsi="Courier New"/>
                <w:b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БАЖИН – </w:t>
            </w:r>
            <w:r>
              <w:rPr>
                <w:rFonts w:cs="Courier New" w:ascii="Courier New" w:hAnsi="Courier New"/>
                <w:b/>
              </w:rPr>
              <w:t>“</w:t>
            </w:r>
            <w:r>
              <w:rPr>
                <w:rFonts w:cs="Courier New" w:ascii="Courier New" w:hAnsi="Courier New"/>
                <w:b/>
                <w:lang w:val="ru-RU"/>
              </w:rPr>
              <w:t>Крути педали</w:t>
            </w:r>
            <w:r>
              <w:rPr>
                <w:rFonts w:cs="Courier New" w:ascii="Courier New" w:hAnsi="Courier New"/>
                <w:b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БАНД’ЭРОС - “Коламбия Пикчерз не представляет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БАНДА АНДРЮХА - “Страшна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БАХЫТ-КОМПОТ - “Бог, клубника и павлин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БАХЫТ-КОМПОТ - “Новогодние консерв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БАХЫТ-КОМПОТ - “Страшнее бабы зверя нет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БИО - “Технороманти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БИО - “Электронная лири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БОНИ НЕМ - “День Побед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БОНИ НЕМ - “Мелодии и ритмы зарубежной эстрады. Выпуск 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БОНИ НЕМ - “Мелодии и ритмы зарубежной эстрад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.2pt;height:5.95pt" filled="f" o:ole="">
                  <v:imagedata r:id="rId113" o:title=""/>
                </v:shape>
                <o:OLEObject Type="Embed" ProgID="" ShapeID="ole_rId112" DrawAspect="Icon" ObjectID="_2126379283" r:id="rId11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БОНИ НЕМ - “Нас не догонят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БОНИ НЕМ - “Ни бэ, ни мэ, или В мире животных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БОНИ НЕМ - “Тяжёлые песни о главном. Часть 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БЬЯНКА - “Русский народный </w:t>
            </w:r>
            <w:r>
              <w:rPr>
                <w:rFonts w:cs="Courier New" w:ascii="Courier New" w:hAnsi="Courier New"/>
                <w:b/>
              </w:rPr>
              <w:t>R</w:t>
            </w:r>
            <w:r>
              <w:rPr>
                <w:rFonts w:cs="Courier New" w:ascii="Courier New" w:hAnsi="Courier New"/>
                <w:b/>
                <w:lang w:val="ru-RU"/>
              </w:rPr>
              <w:t>’</w:t>
            </w:r>
            <w:r>
              <w:rPr>
                <w:rFonts w:cs="Courier New" w:ascii="Courier New" w:hAnsi="Courier New"/>
                <w:b/>
              </w:rPr>
              <w:t>n</w:t>
            </w:r>
            <w:r>
              <w:rPr>
                <w:rFonts w:cs="Courier New" w:ascii="Courier New" w:hAnsi="Courier New"/>
                <w:b/>
                <w:lang w:val="ru-RU"/>
              </w:rPr>
              <w:t>’</w:t>
            </w:r>
            <w:r>
              <w:rPr>
                <w:rFonts w:cs="Courier New" w:ascii="Courier New" w:hAnsi="Courier New"/>
                <w:b/>
              </w:rPr>
              <w:t>B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АЛДАЙ - “Чай, кофе, потанцуем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АЛДАЙ - “Хотеть не вредн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ВИКТОР АРГОНОВ </w:t>
            </w:r>
            <w:r>
              <w:rPr>
                <w:rFonts w:cs="Courier New" w:ascii="Courier New" w:hAnsi="Courier New"/>
                <w:b/>
              </w:rPr>
              <w:t>PROJECT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– “2032: легенда о несбывшемся грядущем” (2</w:t>
            </w:r>
            <w:r>
              <w:rPr>
                <w:rFonts w:cs="Courier New" w:ascii="Courier New" w:hAnsi="Courier New"/>
                <w:b/>
              </w:rPr>
              <w:t>CD</w:t>
            </w:r>
            <w:r>
              <w:rPr>
                <w:rFonts w:cs="Courier New" w:ascii="Courier New" w:hAnsi="Courier New"/>
                <w:b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ЛЛИ ТОКАРЕВ - “А жизнь – она всегда прекрасн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ЛЛИ ТОКАРЕВ - “Детская пластин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ЛЛИ ТОКАРЕВ - “Дорогие имен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ЛЛИ ТОКАРЕВ - “В шумном балаган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ЛЛИ ТОКАРЕВ - “Золот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ЛЛИ ТОКАРЕВ - “Над Гудзоном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4.2pt;height:5.95pt" filled="f" o:ole="">
                  <v:imagedata r:id="rId115" o:title=""/>
                </v:shape>
                <o:OLEObject Type="Embed" ProgID="" ShapeID="ole_rId114" DrawAspect="Icon" ObjectID="_2140741503" r:id="rId11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ЛЛИ ТОКАРЕВ - “Россия была, есть и будет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ЛЛИ ТОКАРЕВ - “Слух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ВИТАЛИЙ КРАФТ - “</w:t>
            </w:r>
            <w:r>
              <w:rPr>
                <w:rFonts w:cs="Courier New" w:ascii="Courier New" w:hAnsi="Courier New"/>
                <w:b/>
              </w:rPr>
              <w:t xml:space="preserve">999: </w:t>
            </w:r>
            <w:r>
              <w:rPr>
                <w:rFonts w:cs="Courier New" w:ascii="Courier New" w:hAnsi="Courier New"/>
                <w:b/>
                <w:lang w:val="ru-RU"/>
              </w:rPr>
              <w:t>вне закон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ВИТАЛИЙ КРАФТ - “</w:t>
            </w:r>
            <w:r>
              <w:rPr>
                <w:rFonts w:cs="Courier New" w:ascii="Courier New" w:hAnsi="Courier New"/>
                <w:b/>
              </w:rPr>
              <w:t xml:space="preserve">999: </w:t>
            </w:r>
            <w:r>
              <w:rPr>
                <w:rFonts w:cs="Courier New" w:ascii="Courier New" w:hAnsi="Courier New"/>
                <w:b/>
                <w:lang w:val="ru-RU"/>
              </w:rPr>
              <w:t>правнук сатан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4.2pt;height:5.95pt" filled="f" o:ole="">
                  <v:imagedata r:id="rId117" o:title=""/>
                </v:shape>
                <o:OLEObject Type="Embed" ProgID="" ShapeID="ole_rId116" DrawAspect="Icon" ObjectID="_1913520965" r:id="rId11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ВИТАЛИЙ КРАФТ - “</w:t>
            </w:r>
            <w:r>
              <w:rPr>
                <w:rFonts w:cs="Courier New" w:ascii="Courier New" w:hAnsi="Courier New"/>
                <w:b/>
              </w:rPr>
              <w:t>XXX</w:t>
            </w:r>
            <w:r>
              <w:rPr>
                <w:rFonts w:cs="Courier New" w:ascii="Courier New" w:hAnsi="Courier New"/>
                <w:b/>
                <w:lang w:val="ru-RU"/>
              </w:rPr>
              <w:t>: дьявол во плот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4.2pt;height:5.95pt" filled="f" o:ole="">
                  <v:imagedata r:id="rId119" o:title=""/>
                </v:shape>
                <o:OLEObject Type="Embed" ProgID="" ShapeID="ole_rId118" DrawAspect="Icon" ObjectID="_2171375" r:id="rId11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ТАЛИЙ КРАФТ - “Детонатор: создан, чтобы разрушать (Хардкор вне террора)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.2pt;height:5.95pt" filled="f" o:ole="">
                  <v:imagedata r:id="rId121" o:title=""/>
                </v:shape>
                <o:OLEObject Type="Embed" ProgID="" ShapeID="ole_rId120" DrawAspect="Icon" ObjectID="_1865795496" r:id="rId12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ТАЛИЙ КРАФТ - “Каширское шоссе: кибер-симфония крафт-диез минор” (синглы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4.2pt;height:5.95pt" filled="f" o:ole="">
                  <v:imagedata r:id="rId123" o:title=""/>
                </v:shape>
                <o:OLEObject Type="Embed" ProgID="" ShapeID="ole_rId122" DrawAspect="Icon" ObjectID="_1853215257" r:id="rId12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ТАЛИЙ КРАФТ - “Крафткор: тотальное самоуничтожени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4.2pt;height:5.95pt" filled="f" o:ole="">
                  <v:imagedata r:id="rId125" o:title=""/>
                </v:shape>
                <o:OLEObject Type="Embed" ProgID="" ShapeID="ole_rId124" DrawAspect="Icon" ObjectID="_195620450" r:id="rId12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ТАЛИЙ КРАФТ - “Роза ветров: Бермудский треугольник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4.2pt;height:5.95pt" filled="f" o:ole="">
                  <v:imagedata r:id="rId127" o:title=""/>
                </v:shape>
                <o:OLEObject Type="Embed" ProgID="" ShapeID="ole_rId126" DrawAspect="Icon" ObjectID="_1104930899" r:id="rId12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ТАЛИЙ КРАФТ - “Роза ветров: миражи Средиземного мор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.2pt;height:5.95pt" filled="f" o:ole="">
                  <v:imagedata r:id="rId129" o:title=""/>
                </v:shape>
                <o:OLEObject Type="Embed" ProgID="" ShapeID="ole_rId128" DrawAspect="Icon" ObjectID="_1255941129" r:id="rId12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ТАЛИЙ КРАФТ - “Роза ветров: полярная звезда Атлантик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4.2pt;height:5.95pt" filled="f" o:ole="">
                  <v:imagedata r:id="rId131" o:title=""/>
                </v:shape>
                <o:OLEObject Type="Embed" ProgID="" ShapeID="ole_rId130" DrawAspect="Icon" ObjectID="_975655916" r:id="rId13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ТАЛИЙ КРАФТ - “Тандурдом: город мёртвых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.2pt;height:5.95pt" filled="f" o:ole="">
                  <v:imagedata r:id="rId133" o:title=""/>
                </v:shape>
                <o:OLEObject Type="Embed" ProgID="" ShapeID="ole_rId132" DrawAspect="Icon" ObjectID="_672242313" r:id="rId13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ТАЛИЙ КРАФТ - “Храм террора: гибель богов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.2pt;height:5.95pt" filled="f" o:ole="">
                  <v:imagedata r:id="rId135" o:title=""/>
                </v:shape>
                <o:OLEObject Type="Embed" ProgID="" ShapeID="ole_rId134" DrawAspect="Icon" ObjectID="_1846052296" r:id="rId13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ИТАЛИЙ КРАФТ/ПРЕЗИДЕНТ И АМАЗОНКА - “Избранно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.2pt;height:5.95pt" filled="f" o:ole="">
                  <v:imagedata r:id="rId137" o:title=""/>
                </v:shape>
                <o:OLEObject Type="Embed" ProgID="" ShapeID="ole_rId136" DrawAspect="Icon" ObjectID="_1391233346" r:id="rId13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ВЛАДИМИР АСМОЛОВ- “Американский альбом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ГЕННАДИЙ ЖАРОВ И ГРУППА “АМНИСТИЯ </w:t>
            </w:r>
            <w:r>
              <w:rPr>
                <w:rFonts w:cs="Courier New" w:ascii="Courier New" w:hAnsi="Courier New"/>
                <w:b/>
              </w:rPr>
              <w:t>II</w:t>
            </w:r>
            <w:r>
              <w:rPr>
                <w:rFonts w:cs="Courier New" w:ascii="Courier New" w:hAnsi="Courier New"/>
                <w:b/>
                <w:lang w:val="ru-RU"/>
              </w:rPr>
              <w:t>” - “В Магадан командировоч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ГЕННАДИЙ ЖАРОВ И ГРУППА “АМНИСТИЯ </w:t>
            </w:r>
            <w:r>
              <w:rPr>
                <w:rFonts w:cs="Courier New" w:ascii="Courier New" w:hAnsi="Courier New"/>
                <w:b/>
              </w:rPr>
              <w:t>II</w:t>
            </w:r>
            <w:r>
              <w:rPr>
                <w:rFonts w:cs="Courier New" w:ascii="Courier New" w:hAnsi="Courier New"/>
                <w:b/>
                <w:lang w:val="ru-RU"/>
              </w:rPr>
              <w:t>” - “Скользкая дорог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ГОРШОК – </w:t>
            </w:r>
            <w:r>
              <w:rPr>
                <w:rFonts w:cs="Courier New" w:ascii="Courier New" w:hAnsi="Courier New"/>
                <w:b/>
              </w:rPr>
              <w:t>“</w:t>
            </w:r>
            <w:r>
              <w:rPr>
                <w:rFonts w:cs="Courier New" w:ascii="Courier New" w:hAnsi="Courier New"/>
                <w:b/>
                <w:lang w:val="ru-RU"/>
              </w:rPr>
              <w:t>Я - алкоголик-анархист</w:t>
            </w:r>
            <w:r>
              <w:rPr>
                <w:rFonts w:cs="Courier New" w:ascii="Courier New" w:hAnsi="Courier New"/>
                <w:b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ДВОЙНАЯ ИГРА - “Кручу пластинк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ДВОЙНАЯ ИГРА - “Паралоновый мир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ДЖЕМ СТАЙЛ &amp; ДА БУГИ - “Вы хотели </w:t>
            </w:r>
            <w:r>
              <w:rPr>
                <w:rFonts w:cs="Courier New" w:ascii="Courier New" w:hAnsi="Courier New"/>
                <w:b/>
              </w:rPr>
              <w:t>party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ДИ БРОНКС И НАТАЛИ - “Потому чт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ДИСКОТЕКА АВАРИЯ - “Маньяк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ДИСКОТЕКА АВАРИЯ - “Четверо парне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ДЮНА - “А нам всё равно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ДЮНА - “В городе большом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ДЮНА - “Дребеден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ДЮНА - “Лучшие хиты 1988-199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ДЮНА - “Неслабое звен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ДЮНА - “Танцор диск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ЗАПРЕЩЁННЫЕ БАРАБАНЩИКИ - “По ночам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ЗАПРЕЩЁННЫЕ БАРАБАНЩИКИ - “Убили негр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ЗАЯЦ ПОП ШОУ - “Заяц Поп Шоу-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ЗАЯЦ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ru-RU"/>
              </w:rPr>
              <w:t>ПОП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ru-RU"/>
              </w:rPr>
              <w:t>ШОУ</w:t>
            </w:r>
            <w:r>
              <w:rPr>
                <w:rFonts w:cs="Courier New" w:ascii="Courier New" w:hAnsi="Courier New"/>
                <w:b/>
              </w:rPr>
              <w:t xml:space="preserve"> - “</w:t>
            </w:r>
            <w:r>
              <w:rPr>
                <w:rFonts w:cs="Courier New" w:ascii="Courier New" w:hAnsi="Courier New"/>
                <w:b/>
                <w:lang w:val="ru-RU"/>
              </w:rPr>
              <w:t>Заяц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ru-RU"/>
              </w:rPr>
              <w:t>Поп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ru-RU"/>
              </w:rPr>
              <w:t>Шоу</w:t>
            </w:r>
            <w:r>
              <w:rPr>
                <w:rFonts w:cs="Courier New" w:ascii="Courier New" w:hAnsi="Courier New"/>
                <w:b/>
              </w:rPr>
              <w:t>-3: Special Christmas Edi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ЗАЯЦ ПОП ШОУ - “Заяц Поп Шоу-4: От Фольклора До Хардкор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ЗАЯЦ ПОП ШОУ - “Заяц Поп Шоу-5: Scream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ЗАЯЦ ПОП ШОУ - “Заяц Поп Шоу-6: Курсом На Восток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ЗАЯЦ ПОП ШОУ - “Заяц Поп Шоу-7: Время Летет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ЗОЛОТОЕ КОЛЬЦО - “Очаровательные глазк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ИГОРЬ КОРНЕЛЮК - “Привет, а это Корнелюк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4.2pt;height:5.95pt" filled="f" o:ole="">
                  <v:imagedata r:id="rId139" o:title=""/>
                </v:shape>
                <o:OLEObject Type="Embed" ProgID="" ShapeID="ole_rId138" DrawAspect="Icon" ObjectID="_926963748" r:id="rId13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ИГОРЬ КОРНЕЛЮК - “Я не могу так жит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ИГОРЬ СЕЛИВЁРСТОВ - “Санта Лючи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ИГРА СЛОВ - “Людям о людях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КАР*МЭН - “Вокруг свет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4.2pt;height:5.95pt" filled="f" o:ole="">
                  <v:imagedata r:id="rId141" o:title=""/>
                </v:shape>
                <o:OLEObject Type="Embed" ProgID="" ShapeID="ole_rId140" DrawAspect="Icon" ObjectID="_1662398426" r:id="rId14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КАР*МЭН - “Русская массированная звуковая агресси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КАТЯ ЧЕХОВА – </w:t>
            </w:r>
            <w:r>
              <w:rPr>
                <w:rFonts w:cs="Courier New" w:ascii="Courier New" w:hAnsi="Courier New"/>
                <w:b/>
              </w:rPr>
              <w:t>“</w:t>
            </w:r>
            <w:r>
              <w:rPr>
                <w:rFonts w:cs="Courier New" w:ascii="Courier New" w:hAnsi="Courier New"/>
                <w:b/>
                <w:lang w:val="ru-RU"/>
              </w:rPr>
              <w:t>Я - робот</w:t>
            </w:r>
            <w:r>
              <w:rPr>
                <w:rFonts w:cs="Courier New" w:ascii="Courier New" w:hAnsi="Courier New"/>
                <w:b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КИНО - “Группа кров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КИНО - “Звезда по имени Солнц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КИНО - “Чёрный альбом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КИНОБУМ - “Федя, дичь!!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КИПЕЛОВ - “Путь наверх. </w:t>
            </w:r>
            <w:r>
              <w:rPr>
                <w:rFonts w:cs="Courier New" w:ascii="Courier New" w:hAnsi="Courier New"/>
                <w:b/>
              </w:rPr>
              <w:t>CD 1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КОЛА БЕЛЬДЫ - “Увезу тебя я в тундру. Золотая серия ретр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КОРРОЗИЯ МЕТАЛЛА - “1966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КОРРОЗИЯ МЕТАЛЛА - “</w:t>
            </w:r>
            <w:r>
              <w:rPr>
                <w:rFonts w:cs="Courier New" w:ascii="Courier New" w:hAnsi="Courier New"/>
                <w:b/>
              </w:rPr>
              <w:t>Russian Vodka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4.2pt;height:5.95pt" filled="f" o:ole="">
                  <v:imagedata r:id="rId143" o:title=""/>
                </v:shape>
                <o:OLEObject Type="Embed" ProgID="" ShapeID="ole_rId142" DrawAspect="Icon" ObjectID="_1847978624" r:id="rId14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КОРРОЗИЯ МЕТАЛЛА - “Бей чертей – спасай Россию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КОРРОЗИЯ МЕТАЛЛА - “Белые волк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КОРРОЗИЯ МЕТАЛЛА - “Каннибал” (включ. Съезд живьём </w:t>
            </w:r>
            <w:r>
              <w:rPr>
                <w:rFonts w:cs="Courier New" w:ascii="Courier New" w:hAnsi="Courier New"/>
                <w:b/>
              </w:rPr>
              <w:t>balalaika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version</w:t>
            </w:r>
            <w:r>
              <w:rPr>
                <w:rFonts w:cs="Courier New" w:ascii="Courier New" w:hAnsi="Courier New"/>
                <w:b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КОРРОЗИЯ МЕТАЛЛА - “Орден Сатан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КОРРОЗИЯ МЕТАЛЛА - “Садизм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ЛАСКОВЫЙ МАЙ - “Белые роз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ЛАСКОВЫЙ МАЙ - “Ласковый май-6” / “Восьмое март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ЛАСКОВЫЙ МАЙ - “Легенды. Часть 3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ЛАСКОВЫЙ МАЙ - “Лучше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ЛАСКОВЫЙ МАЙ - “Розовый вечер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ЛЕПРИКОНСЫ - “Все ребята перцы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ЛЯПИС ТРУБЕЦКОЙ - “Красот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ЛЯПИС ТРУБЕЦКОЙ - “Любови капец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ЛЯПИС ТРУБЕЦКОЙ - “Ты кинул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МАЛЕНЬКИЙ ПРИНЦ - “Мы встретимся снова” / Сборник “Мираж-88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4.2pt;height:5.95pt" filled="f" o:ole="">
                  <v:imagedata r:id="rId145" o:title=""/>
                </v:shape>
                <o:OLEObject Type="Embed" ProgID="" ShapeID="ole_rId144" DrawAspect="Icon" ObjectID="_524887941" r:id="rId14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МАНГО-МАНГО - “Источник наслаждени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МАНГО-МАНГО - “Люди ловят сигнал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МАНГО-МАНГО - “Полный Щöрс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МАНГО-МАНГО - “Человеку хорош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МАСТЕР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МГК - “Маршрут на Юпитер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МЕГА - “</w:t>
            </w:r>
            <w:r>
              <w:rPr>
                <w:rFonts w:cs="Courier New" w:ascii="Courier New" w:hAnsi="Courier New"/>
                <w:b/>
              </w:rPr>
              <w:t>X-</w:t>
            </w:r>
            <w:r>
              <w:rPr>
                <w:rFonts w:cs="Courier New" w:ascii="Courier New" w:hAnsi="Courier New"/>
                <w:b/>
                <w:lang w:val="ru-RU"/>
              </w:rPr>
              <w:t>станци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МИРАЖ - “Брось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МИРАЖ - “Версия 2000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МИРАЖ - “Назад в будуще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МИХАИЛ БОЯРСКИЙ - “Мои лучшие песни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МОНГОЛ ШУУДАН - “Скатертью дорог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МУРЗИЛКИ </w:t>
            </w:r>
            <w:r>
              <w:rPr>
                <w:rFonts w:cs="Courier New" w:ascii="Courier New" w:hAnsi="Courier New"/>
                <w:b/>
              </w:rPr>
              <w:t>INTERNATIONAL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– </w:t>
            </w:r>
            <w:r>
              <w:rPr>
                <w:rFonts w:cs="Courier New" w:ascii="Courier New" w:hAnsi="Courier New"/>
                <w:b/>
              </w:rPr>
              <w:t>“Vol.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МУРЗИЛКИ</w:t>
            </w:r>
            <w:r>
              <w:rPr>
                <w:rFonts w:cs="Courier New" w:ascii="Courier New" w:hAnsi="Courier New"/>
                <w:b/>
              </w:rPr>
              <w:t xml:space="preserve"> INTERNATIONAL – “Vol.2: </w:t>
            </w:r>
            <w:r>
              <w:rPr>
                <w:rFonts w:cs="Courier New" w:ascii="Courier New" w:hAnsi="Courier New"/>
                <w:b/>
                <w:lang w:val="ru-RU"/>
              </w:rPr>
              <w:t>Йо</w:t>
            </w: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val="ru-RU"/>
              </w:rPr>
              <w:t>хо</w:t>
            </w: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val="ru-RU"/>
              </w:rPr>
              <w:t>хо</w:t>
            </w:r>
            <w:r>
              <w:rPr>
                <w:rFonts w:cs="Courier New" w:ascii="Courier New" w:hAnsi="Courier New"/>
                <w:b/>
              </w:rPr>
              <w:t>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МУРЗИЛКИ</w:t>
            </w:r>
            <w:r>
              <w:rPr>
                <w:rFonts w:cs="Courier New" w:ascii="Courier New" w:hAnsi="Courier New"/>
                <w:b/>
              </w:rPr>
              <w:t xml:space="preserve"> INTERNATIONAL – “</w:t>
            </w:r>
            <w:r>
              <w:rPr>
                <w:rFonts w:cs="Courier New" w:ascii="Courier New" w:hAnsi="Courier New"/>
                <w:b/>
                <w:lang w:val="ru-RU"/>
              </w:rPr>
              <w:t>Мурзилки+</w:t>
            </w:r>
            <w:r>
              <w:rPr>
                <w:rFonts w:cs="Courier New" w:ascii="Courier New" w:hAnsi="Courier New"/>
                <w:b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МУРЗИЛКИ </w:t>
            </w:r>
            <w:r>
              <w:rPr>
                <w:rFonts w:cs="Courier New" w:ascii="Courier New" w:hAnsi="Courier New"/>
                <w:b/>
              </w:rPr>
              <w:t>INTERNATIONAL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– “Неизданное. Диск 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4.2pt;height:9pt" filled="f" o:ole="">
                  <v:imagedata r:id="rId147" o:title=""/>
                </v:shape>
                <o:OLEObject Type="Embed" ProgID="" ShapeID="ole_rId146" DrawAspect="Icon" ObjectID="_1711425574" r:id="rId14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МУРЗИЛКИ </w:t>
            </w:r>
            <w:r>
              <w:rPr>
                <w:rFonts w:cs="Courier New" w:ascii="Courier New" w:hAnsi="Courier New"/>
                <w:b/>
              </w:rPr>
              <w:t>INTERNATIONAL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– “Неизданное. Диск 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dr w:val="single" w:sz="2" w:space="0" w:color="FF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4.2pt;height:5.95pt" filled="f" o:ole="">
                  <v:imagedata r:id="rId149" o:title=""/>
                </v:shape>
                <o:OLEObject Type="Embed" ProgID="" ShapeID="ole_rId148" DrawAspect="Icon" ObjectID="_97861157" r:id="rId14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2" w:space="0" w:color="FF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bdr w:val="single" w:sz="2" w:space="0" w:color="FF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МУРЗИЛКИ </w:t>
            </w:r>
            <w:r>
              <w:rPr>
                <w:rFonts w:cs="Courier New" w:ascii="Courier New" w:hAnsi="Courier New"/>
                <w:b/>
              </w:rPr>
              <w:t>INTERNATIONAL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– “Неизданное” (</w:t>
            </w:r>
            <w:r>
              <w:rPr>
                <w:rFonts w:cs="Courier New" w:ascii="Courier New" w:hAnsi="Courier New"/>
                <w:b/>
              </w:rPr>
              <w:t>DVD</w:t>
            </w:r>
            <w:r>
              <w:rPr>
                <w:rFonts w:cs="Courier New" w:ascii="Courier New" w:hAnsi="Courier New"/>
                <w:b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dr w:val="single" w:sz="2" w:space="0" w:color="FF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2" w:space="0" w:color="FF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bdr w:val="single" w:sz="2" w:space="0" w:color="FF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МУРЗИЛКИ </w:t>
            </w:r>
            <w:r>
              <w:rPr>
                <w:rFonts w:cs="Courier New" w:ascii="Courier New" w:hAnsi="Courier New"/>
                <w:b/>
              </w:rPr>
              <w:t>INTERNATIONAL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– </w:t>
            </w:r>
            <w:r>
              <w:rPr>
                <w:rFonts w:cs="Courier New" w:ascii="Courier New" w:hAnsi="Courier New"/>
                <w:b/>
              </w:rPr>
              <w:t>“</w:t>
            </w:r>
            <w:r>
              <w:rPr>
                <w:rFonts w:cs="Courier New" w:ascii="Courier New" w:hAnsi="Courier New"/>
                <w:b/>
                <w:lang w:val="ru-RU"/>
              </w:rPr>
              <w:t>Это 5!</w:t>
            </w:r>
            <w:r>
              <w:rPr>
                <w:rFonts w:cs="Courier New" w:ascii="Courier New" w:hAnsi="Courier New"/>
                <w:b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dr w:val="single" w:sz="2" w:space="0" w:color="FF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2" w:space="0" w:color="FF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bdr w:val="single" w:sz="2" w:space="0" w:color="FF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НАРЦИСС – </w:t>
            </w:r>
            <w:r>
              <w:rPr>
                <w:rFonts w:cs="Courier New" w:ascii="Courier New" w:hAnsi="Courier New"/>
                <w:b/>
              </w:rPr>
              <w:t>“</w:t>
            </w:r>
            <w:r>
              <w:rPr>
                <w:rFonts w:cs="Courier New" w:ascii="Courier New" w:hAnsi="Courier New"/>
                <w:b/>
                <w:lang w:val="ru-RU"/>
              </w:rPr>
              <w:t>Шоколадный заяц</w:t>
            </w:r>
            <w:r>
              <w:rPr>
                <w:rFonts w:cs="Courier New" w:ascii="Courier New" w:hAnsi="Courier New"/>
                <w:b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НАТАЛИЯ ГУЛЬКИНА И МАРГАРИТА СУХАНКИНА - “Просто мираж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НАТАЛИЯ ГУЛЬКИНА - “Дискоте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НАТАЛИЯ ГУЛЬКИНА - “Надо лишь мечтат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.2pt;height:5.95pt" filled="f" o:ole="">
                  <v:imagedata r:id="rId151" o:title=""/>
                </v:shape>
                <o:OLEObject Type="Embed" ProgID="" ShapeID="ole_rId150" DrawAspect="Icon" ObjectID="_318055214" r:id="rId15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НАУТИЛУС ПОМПИЛИУС - “Крыль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НАУТИЛУС ПОМПИЛИУС - “Титаник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НЕМО - “Голос неб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4.2pt;height:5.95pt" filled="f" o:ole="">
                  <v:imagedata r:id="rId153" o:title=""/>
                </v:shape>
                <o:OLEObject Type="Embed" ProgID="" ShapeID="ole_rId152" DrawAspect="Icon" ObjectID="_1723522828" r:id="rId15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НЕСЧАСТНЫЙ СЛУЧАЙ - “</w:t>
            </w:r>
            <w:r>
              <w:rPr>
                <w:rFonts w:cs="Courier New" w:ascii="Courier New" w:hAnsi="Courier New"/>
                <w:b/>
              </w:rPr>
              <w:t>Mein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Lieber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Tanz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НЕСЧАСТНЫЙ СЛУЧАЙ - “День Ради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4.2pt;height:5.95pt" filled="f" o:ole="">
                  <v:imagedata r:id="rId155" o:title=""/>
                </v:shape>
                <o:OLEObject Type="Embed" ProgID="" ShapeID="ole_rId154" DrawAspect="Icon" ObjectID="_2007327437" r:id="rId15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НЕСЧАСТНЫЙ СЛУЧАЙ - “Межсезонь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НЕСЧАСТНЫЙ СЛУЧАЙ - “Последние деньки в раю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НЕСЧАСТНЫЙ СЛУЧАЙ - “Троды плудов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НЕСЧАСТНЫЙ СЛУЧАЙ - “Это любов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.2pt;height:9.55pt" filled="f" o:ole="">
                  <v:imagedata r:id="rId157" o:title=""/>
                </v:shape>
                <o:OLEObject Type="Embed" ProgID="" ShapeID="ole_rId156" DrawAspect="Icon" ObjectID="_1771334322" r:id="rId15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НОВАЯ КОЛЛЕКЦИЯ - “Vol.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4.2pt;height:5.95pt" filled="f" o:ole="">
                  <v:imagedata r:id="rId159" o:title=""/>
                </v:shape>
                <o:OLEObject Type="Embed" ProgID="" ShapeID="ole_rId158" DrawAspect="Icon" ObjectID="_1165955993" r:id="rId15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НОВАЯ КОЛЛЕКЦИЯ - “Vol.</w:t>
            </w: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dr w:val="single" w:sz="2" w:space="0" w:color="FF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2" w:space="0" w:color="FF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bdr w:val="single" w:sz="2" w:space="0" w:color="FF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ОРГАНИЧЕСКАЯ ЛЕДИ - “Город грёз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ОСП-СТУДИЯ – </w:t>
            </w:r>
            <w:r>
              <w:rPr>
                <w:rFonts w:cs="Courier New" w:ascii="Courier New" w:hAnsi="Courier New"/>
                <w:b/>
              </w:rPr>
              <w:t>“</w:t>
            </w:r>
            <w:r>
              <w:rPr>
                <w:rFonts w:cs="Courier New" w:ascii="Courier New" w:hAnsi="Courier New"/>
                <w:b/>
                <w:lang w:val="ru-RU"/>
              </w:rPr>
              <w:t>ОСПесня</w:t>
            </w:r>
            <w:r>
              <w:rPr>
                <w:rFonts w:cs="Courier New" w:ascii="Courier New" w:hAnsi="Courier New"/>
                <w:b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4.2pt;height:5.95pt" filled="f" o:ole="">
                  <v:imagedata r:id="rId161" o:title=""/>
                </v:shape>
                <o:OLEObject Type="Embed" ProgID="" ShapeID="ole_rId160" DrawAspect="Icon" ObjectID="_2001194091" r:id="rId16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ПЕП-СИ - “Три звезды на небе” / МУРЗИЛКИ </w:t>
            </w:r>
            <w:r>
              <w:rPr>
                <w:rFonts w:cs="Courier New" w:ascii="Courier New" w:hAnsi="Courier New"/>
                <w:b/>
              </w:rPr>
              <w:t>INTERNATIONAL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– “Неизданно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4.2pt;height:5.95pt" filled="f" o:ole="">
                  <v:imagedata r:id="rId163" o:title=""/>
                </v:shape>
                <o:OLEObject Type="Embed" ProgID="" ShapeID="ole_rId162" DrawAspect="Icon" ObjectID="_833386538" r:id="rId16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ППК - “Перезагруз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ППК - “Русский транс: формировани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ПРИКЛЮЧЕНИЯ ЭЛЕКТРОНИКОВ - “Земля в иллюминатор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ПРОФЕССОР ЛЕБЕДИНСКИЙ - “Смеяться или плакат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ПРОФЕССОР ЛЕБЕДИНСКИЙ - “Танцы-шманцы, кныш и смородин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ПРОФЕССОР ЛЕБЕДИНСКИЙ - “Хэллоу-гудба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Радиоспектакль “Трудно быть богом” (4</w:t>
            </w:r>
            <w:r>
              <w:rPr>
                <w:rFonts w:cs="Courier New" w:ascii="Courier New" w:hAnsi="Courier New"/>
                <w:b/>
              </w:rPr>
              <w:t>CD</w:t>
            </w:r>
            <w:r>
              <w:rPr>
                <w:rFonts w:cs="Courier New" w:ascii="Courier New" w:hAnsi="Courier New"/>
                <w:b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АДИОТРАНС - “</w:t>
            </w:r>
            <w:r>
              <w:rPr>
                <w:rFonts w:cs="Courier New" w:ascii="Courier New" w:hAnsi="Courier New"/>
                <w:b/>
              </w:rPr>
              <w:t>mp3.com hits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АДИОТРАНС - “К звёздам! Через терни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РАДИОТРАНС - “К звёздам! Эпизод </w:t>
            </w:r>
            <w:r>
              <w:rPr>
                <w:rFonts w:cs="Courier New" w:ascii="Courier New" w:hAnsi="Courier New"/>
                <w:b/>
              </w:rPr>
              <w:t>II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АДИОТРАНС - “Полёт нормальны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АДИОТРАНС - “Третье дыхани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ОМАН ЖУКОВ - “Лучше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ОМАН ЖУКОВ - “Максимальная версия дискотек” / “Пыль мечт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ОМАН РЯБЦЕВ - “Красный день календар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УССКИЕ ДИ-ДЖЕИ - “Назад в СССР. Часть 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УССКИЙ РАЗМЕР - “650.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РУССКИЙ РАЗМЕР - “</w:t>
            </w:r>
            <w:r>
              <w:rPr>
                <w:rFonts w:cs="Courier New" w:ascii="Courier New" w:hAnsi="Courier New"/>
                <w:b/>
              </w:rPr>
              <w:t>Next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РУССКИЙ РАЗМЕР - “Бум</w:t>
            </w:r>
            <w:r>
              <w:rPr>
                <w:rFonts w:cs="Courier New" w:ascii="Courier New" w:hAnsi="Courier New"/>
                <w:b/>
              </w:rPr>
              <w:t>z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бум</w:t>
            </w:r>
            <w:r>
              <w:rPr>
                <w:rFonts w:cs="Courier New" w:ascii="Courier New" w:hAnsi="Courier New"/>
                <w:b/>
              </w:rPr>
              <w:t>z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УССКИЙ РАЗМЕР - “Восходящие воздушные поток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УССКИЙ РАЗМЕР - “Выход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УССКИЙ РАЗМЕР - “Меня колбасит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4.2pt;height:5.95pt" filled="f" o:ole="">
                  <v:imagedata r:id="rId165" o:title=""/>
                </v:shape>
                <o:OLEObject Type="Embed" ProgID="" ShapeID="ole_rId164" DrawAspect="Icon" ObjectID="_869799493" r:id="rId16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УССКИЙ РАЗМЕР - “Мяу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УССКИЙ РАЗМЕР - “Танцуем?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РУССКИЙ РАЗМЕР - “Цу</w:t>
            </w:r>
            <w:r>
              <w:rPr>
                <w:rFonts w:cs="Courier New" w:ascii="Courier New" w:hAnsi="Courier New"/>
                <w:b/>
              </w:rPr>
              <w:t>z</w:t>
            </w:r>
            <w:r>
              <w:rPr>
                <w:rFonts w:cs="Courier New" w:ascii="Courier New" w:hAnsi="Courier New"/>
                <w:b/>
                <w:lang w:val="ru-RU"/>
              </w:rPr>
              <w:t>амен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УССКИЙ РАЗМЕР - “Ю-а-ю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УССКИЙ РАЗМЕР &amp; ПРОФЕССОР ЛЕБЕДИНСКИЙ - “Давай-давай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РУССКИЙ РАЗМЕР &amp; ПРОФЕССОР ЛЕБЕДИНСКИЙ - “Я хороший дяд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.Т.Д.К. - “Сн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аундтрек “K</w:t>
            </w:r>
            <w:r>
              <w:rPr>
                <w:rFonts w:cs="Courier New" w:ascii="Courier New" w:hAnsi="Courier New"/>
                <w:b/>
              </w:rPr>
              <w:t>reed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аундтрек “Mortal Komba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аундтрек “Асс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‘80 Dance Classic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</w:t>
            </w:r>
            <w:r>
              <w:rPr>
                <w:rFonts w:cs="Courier New" w:ascii="Courier New" w:hAnsi="Courier New"/>
                <w:b/>
              </w:rPr>
              <w:t>1000% Tr</w:t>
            </w:r>
            <w:r>
              <w:rPr>
                <w:rFonts w:cs="Courier New" w:ascii="Courier New" w:hAnsi="Courier New"/>
                <w:b/>
                <w:lang w:val="ru-RU"/>
              </w:rPr>
              <w:t>an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Absolute Dan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After Skiing. The Ultimate Dance Part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All Stars Disco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4.2pt;height:5.95pt" filled="f" o:ole="">
                  <v:imagedata r:id="rId167" o:title=""/>
                </v:shape>
                <o:OLEObject Type="Embed" ProgID="" ShapeID="ole_rId166" DrawAspect="Icon" ObjectID="_1490486586" r:id="rId16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Always Harcore 8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Boys Dancefloo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Club 80. Dance The Night Away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Club Front 2002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Clubbers Guide To Trance – mixed by ATB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Country-Techno. Vol.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Cyber-punk-cor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Dance Explosion. Vol.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Сборник “Dance </w:t>
            </w:r>
            <w:r>
              <w:rPr>
                <w:rFonts w:cs="Courier New" w:ascii="Courier New" w:hAnsi="Courier New"/>
                <w:b/>
              </w:rPr>
              <w:t>Now 8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Dance Party 6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Сборник </w:t>
            </w:r>
            <w:r>
              <w:rPr>
                <w:rFonts w:cs="Courier New" w:ascii="Courier New" w:hAnsi="Courier New"/>
                <w:b/>
              </w:rPr>
              <w:t>“Dance Party. Vol.1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Сборник </w:t>
            </w:r>
            <w:r>
              <w:rPr>
                <w:rFonts w:cs="Courier New" w:ascii="Courier New" w:hAnsi="Courier New"/>
                <w:b/>
              </w:rPr>
              <w:t>“Dance Party. Vol.1</w:t>
            </w:r>
            <w:r>
              <w:rPr>
                <w:rFonts w:cs="Courier New" w:ascii="Courier New" w:hAnsi="Courier New"/>
                <w:b/>
                <w:lang w:val="ru-RU"/>
              </w:rPr>
              <w:t>5</w:t>
            </w:r>
            <w:r>
              <w:rPr>
                <w:rFonts w:cs="Courier New" w:ascii="Courier New" w:hAnsi="Courier New"/>
                <w:b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Сборник </w:t>
            </w:r>
            <w:r>
              <w:rPr>
                <w:rFonts w:cs="Courier New" w:ascii="Courier New" w:hAnsi="Courier New"/>
                <w:b/>
              </w:rPr>
              <w:t>“Desire 3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isco Hits In Rap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DJ Collection. №10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J Hits. Techno Edition. </w:t>
            </w:r>
            <w:r>
              <w:rPr>
                <w:rFonts w:cs="Courier New" w:ascii="Courier New" w:hAnsi="Courier New"/>
                <w:b/>
                <w:lang w:val="ru-RU"/>
              </w:rPr>
              <w:t>Vol.II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J Hits. Vol.III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DJ Hits. Volume 1900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DJ Hits. Volume 19</w:t>
            </w:r>
            <w:r>
              <w:rPr>
                <w:rFonts w:cs="Courier New" w:ascii="Courier New" w:hAnsi="Courier New"/>
                <w:b/>
              </w:rPr>
              <w:t>97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DJ Hits. Volume 308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DJ Hits. Volume 3710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DJ Hits. Volume 4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DJ Hits. Volume 5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DJ Hits. Volume 65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J Nemets: Progressive Hous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DJ Врунгель: Назад В Будуще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DJ Мартин: Колбасные Деликатес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J </w:t>
            </w:r>
            <w:r>
              <w:rPr>
                <w:rFonts w:cs="Courier New" w:ascii="Courier New" w:hAnsi="Courier New"/>
                <w:b/>
                <w:lang w:val="ru-RU"/>
              </w:rPr>
              <w:t>Турист</w:t>
            </w:r>
            <w:r>
              <w:rPr>
                <w:rFonts w:cs="Courier New" w:ascii="Courier New" w:hAnsi="Courier New"/>
                <w:b/>
              </w:rPr>
              <w:t>: Pump Up The Volume 200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 1000%. Vol.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 Music. Vol.2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01” (www.sonymusic.de/sampler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4.2pt;height:5.95pt" filled="f" o:ole="">
                  <v:imagedata r:id="rId169" o:title=""/>
                </v:shape>
                <o:OLEObject Type="Embed" ProgID="" ShapeID="ole_rId168" DrawAspect="Icon" ObjectID="_1279148545" r:id="rId16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08” (www.sonymusic.de/sampler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4.2pt;height:5.95pt" filled="f" o:ole="">
                  <v:imagedata r:id="rId171" o:title=""/>
                </v:shape>
                <o:OLEObject Type="Embed" ProgID="" ShapeID="ole_rId170" DrawAspect="Icon" ObjectID="_1286387648" r:id="rId17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09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4.2pt;height:5.95pt" filled="f" o:ole="">
                  <v:imagedata r:id="rId173" o:title=""/>
                </v:shape>
                <o:OLEObject Type="Embed" ProgID="" ShapeID="ole_rId172" DrawAspect="Icon" ObjectID="_1811159173" r:id="rId17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10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4.2pt;height:5.95pt" filled="f" o:ole="">
                  <v:imagedata r:id="rId175" o:title=""/>
                </v:shape>
                <o:OLEObject Type="Embed" ProgID="" ShapeID="ole_rId174" DrawAspect="Icon" ObjectID="_1852702645" r:id="rId17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11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4.2pt;height:5.95pt" filled="f" o:ole="">
                  <v:imagedata r:id="rId177" o:title=""/>
                </v:shape>
                <o:OLEObject Type="Embed" ProgID="" ShapeID="ole_rId176" DrawAspect="Icon" ObjectID="_164984911" r:id="rId17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12” (Sony Music, 2</w:t>
            </w:r>
            <w:r>
              <w:rPr>
                <w:rFonts w:cs="Courier New" w:ascii="Courier New" w:hAnsi="Courier New"/>
                <w:b/>
                <w:vertAlign w:val="superscript"/>
              </w:rPr>
              <w:t>nd</w:t>
            </w:r>
            <w:r>
              <w:rPr>
                <w:rFonts w:cs="Courier New" w:ascii="Courier New" w:hAnsi="Courier New"/>
                <w:b/>
              </w:rPr>
              <w:t xml:space="preserve"> 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4.2pt;height:5.95pt" filled="f" o:ole="">
                  <v:imagedata r:id="rId179" o:title=""/>
                </v:shape>
                <o:OLEObject Type="Embed" ProgID="" ShapeID="ole_rId178" DrawAspect="Icon" ObjectID="_1108447527" r:id="rId17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13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4.2pt;height:5.95pt" filled="f" o:ole="">
                  <v:imagedata r:id="rId181" o:title=""/>
                </v:shape>
                <o:OLEObject Type="Embed" ProgID="" ShapeID="ole_rId180" DrawAspect="Icon" ObjectID="_1961450687" r:id="rId18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17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23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24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25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26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27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28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29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30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31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35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36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40” (Sony Music, 2</w:t>
            </w:r>
            <w:r>
              <w:rPr>
                <w:rFonts w:cs="Courier New" w:ascii="Courier New" w:hAnsi="Courier New"/>
                <w:b/>
                <w:vertAlign w:val="superscript"/>
              </w:rPr>
              <w:t>nd</w:t>
            </w:r>
            <w:r>
              <w:rPr>
                <w:rFonts w:cs="Courier New" w:ascii="Courier New" w:hAnsi="Courier New"/>
                <w:b/>
              </w:rPr>
              <w:t xml:space="preserve"> 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46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47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48” (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14” (</w:t>
            </w:r>
            <w:r>
              <w:rPr>
                <w:rFonts w:cs="Courier New" w:ascii="Courier New" w:hAnsi="Courier New"/>
                <w:b/>
                <w:lang w:val="ru-RU"/>
              </w:rPr>
              <w:t>НЕ</w:t>
            </w:r>
            <w:r>
              <w:rPr>
                <w:rFonts w:cs="Courier New" w:ascii="Courier New" w:hAnsi="Courier New"/>
                <w:b/>
              </w:rPr>
              <w:t xml:space="preserve"> Sony Music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Dance. Vol.21” (</w:t>
            </w:r>
            <w:r>
              <w:rPr>
                <w:rFonts w:cs="Courier New" w:ascii="Courier New" w:hAnsi="Courier New"/>
                <w:b/>
                <w:lang w:val="ru-RU"/>
              </w:rPr>
              <w:t>НЕ</w:t>
            </w:r>
            <w:r>
              <w:rPr>
                <w:rFonts w:cs="Courier New" w:ascii="Courier New" w:hAnsi="Courier New"/>
                <w:b/>
              </w:rPr>
              <w:t xml:space="preserve"> Sony Music, 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Dream Hits’97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Dream Nation 3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Dream Power 7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4.2pt;height:5.95pt" filled="f" o:ole="">
                  <v:imagedata r:id="rId183" o:title=""/>
                </v:shape>
                <o:OLEObject Type="Embed" ProgID="" ShapeID="ole_rId182" DrawAspect="Icon" ObjectID="_1292165583" r:id="rId18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Earthquake 2” (2</w:t>
            </w:r>
            <w:r>
              <w:rPr>
                <w:rFonts w:cs="Courier New" w:ascii="Courier New" w:hAnsi="Courier New"/>
                <w:b/>
              </w:rPr>
              <w:t>CD</w:t>
            </w:r>
            <w:r>
              <w:rPr>
                <w:rFonts w:cs="Courier New" w:ascii="Courier New" w:hAnsi="Courier New"/>
                <w:b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Floor Killers 5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F</w:t>
            </w:r>
            <w:r>
              <w:rPr>
                <w:rFonts w:cs="Courier New" w:ascii="Courier New" w:hAnsi="Courier New"/>
                <w:b/>
              </w:rPr>
              <w:t>utu</w:t>
            </w:r>
            <w:r>
              <w:rPr>
                <w:rFonts w:cs="Courier New" w:ascii="Courier New" w:hAnsi="Courier New"/>
                <w:b/>
                <w:lang w:val="ru-RU"/>
              </w:rPr>
              <w:t>r</w:t>
            </w:r>
            <w:r>
              <w:rPr>
                <w:rFonts w:cs="Courier New" w:ascii="Courier New" w:hAnsi="Courier New"/>
                <w:b/>
              </w:rPr>
              <w:t>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Russ</w:t>
            </w:r>
            <w:r>
              <w:rPr>
                <w:rFonts w:cs="Courier New" w:ascii="Courier New" w:hAnsi="Courier New"/>
                <w:b/>
                <w:lang w:val="ru-RU"/>
              </w:rPr>
              <w:t>i</w:t>
            </w:r>
            <w:r>
              <w:rPr>
                <w:rFonts w:cs="Courier New" w:ascii="Courier New" w:hAnsi="Courier New"/>
                <w:b/>
              </w:rPr>
              <w:t>an Hou</w:t>
            </w:r>
            <w:r>
              <w:rPr>
                <w:rFonts w:cs="Courier New" w:ascii="Courier New" w:hAnsi="Courier New"/>
                <w:b/>
                <w:lang w:val="ru-RU"/>
              </w:rPr>
              <w:t>s</w:t>
            </w:r>
            <w:r>
              <w:rPr>
                <w:rFonts w:cs="Courier New" w:ascii="Courier New" w:hAnsi="Courier New"/>
                <w:b/>
              </w:rPr>
              <w:t>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F</w:t>
            </w:r>
            <w:r>
              <w:rPr>
                <w:rFonts w:cs="Courier New" w:ascii="Courier New" w:hAnsi="Courier New"/>
                <w:b/>
              </w:rPr>
              <w:t>utu</w:t>
            </w:r>
            <w:r>
              <w:rPr>
                <w:rFonts w:cs="Courier New" w:ascii="Courier New" w:hAnsi="Courier New"/>
                <w:b/>
                <w:lang w:val="ru-RU"/>
              </w:rPr>
              <w:t>r</w:t>
            </w:r>
            <w:r>
              <w:rPr>
                <w:rFonts w:cs="Courier New" w:ascii="Courier New" w:hAnsi="Courier New"/>
                <w:b/>
              </w:rPr>
              <w:t>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Russ</w:t>
            </w:r>
            <w:r>
              <w:rPr>
                <w:rFonts w:cs="Courier New" w:ascii="Courier New" w:hAnsi="Courier New"/>
                <w:b/>
                <w:lang w:val="ru-RU"/>
              </w:rPr>
              <w:t>i</w:t>
            </w:r>
            <w:r>
              <w:rPr>
                <w:rFonts w:cs="Courier New" w:ascii="Courier New" w:hAnsi="Courier New"/>
                <w:b/>
              </w:rPr>
              <w:t>an Tranc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G</w:t>
            </w:r>
            <w:r>
              <w:rPr>
                <w:rFonts w:cs="Courier New" w:ascii="Courier New" w:hAnsi="Courier New"/>
                <w:b/>
              </w:rPr>
              <w:t>abber Lov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Gershwin Collec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4.2pt;height:5.95pt" filled="f" o:ole="">
                  <v:imagedata r:id="rId185" o:title=""/>
                </v:shape>
                <o:OLEObject Type="Embed" ProgID="" ShapeID="ole_rId184" DrawAspect="Icon" ObjectID="_46786484" r:id="rId18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Golden Old Hits” (Savage, F.R.David, Fancy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4.2pt;height:5.95pt" filled="f" o:ole="">
                  <v:imagedata r:id="rId187" o:title=""/>
                </v:shape>
                <o:OLEObject Type="Embed" ProgID="" ShapeID="ole_rId186" DrawAspect="Icon" ObjectID="_590830311" r:id="rId18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</w:t>
            </w:r>
            <w:r>
              <w:rPr>
                <w:rFonts w:cs="Courier New" w:ascii="Courier New" w:hAnsi="Courier New"/>
                <w:b/>
              </w:rPr>
              <w:t>Hakkeehhh!!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</w:t>
            </w:r>
            <w:r>
              <w:rPr>
                <w:rFonts w:cs="Courier New" w:ascii="Courier New" w:hAnsi="Courier New"/>
                <w:b/>
              </w:rPr>
              <w:t>Happy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irthday</w:t>
            </w:r>
            <w:r>
              <w:rPr>
                <w:rFonts w:cs="Courier New" w:ascii="Courier New" w:hAnsi="Courier New"/>
                <w:b/>
                <w:lang w:val="ru-RU"/>
              </w:rPr>
              <w:t>/Счастливый день рождени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Happy Birthday/Счастливый день рождения 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Happy Birthday/Счастливый день рождения 3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Happy Hardcore 6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Happy Hardcore 7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Happy Hardcore Raver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Сборник “Happy Hardcore. </w:t>
            </w:r>
            <w:r>
              <w:rPr>
                <w:rFonts w:cs="Courier New" w:ascii="Courier New" w:hAnsi="Courier New"/>
                <w:b/>
              </w:rPr>
              <w:t>Vol.1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Сборник “Hard </w:t>
            </w:r>
            <w:r>
              <w:rPr>
                <w:rFonts w:cs="Courier New" w:ascii="Courier New" w:hAnsi="Courier New"/>
                <w:b/>
              </w:rPr>
              <w:t>Trance Explosion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Hardcore For The Headstrong – The New Testamen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Hard</w:t>
            </w:r>
            <w:r>
              <w:rPr>
                <w:rFonts w:cs="Courier New" w:ascii="Courier New" w:hAnsi="Courier New"/>
                <w:b/>
              </w:rPr>
              <w:t>core Madness 4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Hard</w:t>
            </w:r>
            <w:r>
              <w:rPr>
                <w:rFonts w:cs="Courier New" w:ascii="Courier New" w:hAnsi="Courier New"/>
                <w:b/>
              </w:rPr>
              <w:t>core Resurrection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Hard</w:t>
            </w:r>
            <w:r>
              <w:rPr>
                <w:rFonts w:cs="Courier New" w:ascii="Courier New" w:hAnsi="Courier New"/>
                <w:b/>
              </w:rPr>
              <w:t>core Slam</w:t>
            </w:r>
            <w:r>
              <w:rPr>
                <w:rFonts w:cs="Courier New" w:ascii="Courier New" w:hAnsi="Courier New"/>
                <w:b/>
                <w:lang w:val="ru-RU"/>
              </w:rPr>
              <w:t>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Hell Sound 2: Hard As Hell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Hell Sound 2: Dead By Daw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Hell Sound 5: Blessed Are The Sick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Hell Sound 6: The Paradise Of Pai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I</w:t>
            </w:r>
            <w:r>
              <w:rPr>
                <w:rFonts w:cs="Courier New" w:ascii="Courier New" w:hAnsi="Courier New"/>
                <w:b/>
              </w:rPr>
              <w:t>t’s Electric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I Love Synthes12er Dance. Vol.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I Love Synthes12er Dance. Vol.</w:t>
            </w:r>
            <w:r>
              <w:rPr>
                <w:rFonts w:cs="Courier New" w:ascii="Courier New" w:hAnsi="Courier New"/>
                <w:b/>
                <w:lang w:val="ru-RU"/>
              </w:rPr>
              <w:t>2</w:t>
            </w:r>
            <w:r>
              <w:rPr>
                <w:rFonts w:cs="Courier New" w:ascii="Courier New" w:hAnsi="Courier New"/>
                <w:b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I Love Synthes12er Dance. Vol.3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I</w:t>
            </w:r>
            <w:r>
              <w:rPr>
                <w:rFonts w:cs="Courier New" w:ascii="Courier New" w:hAnsi="Courier New"/>
                <w:b/>
              </w:rPr>
              <w:t>talo Disco Collection 4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Italo Disco Collection. Vol.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Italo Disco Collection. Vol.3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Italo Disco Collection. Vol.4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Italo Disco Collection. Vol.5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Italo Disco Collection. Vol.6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Italo Disco Collection. Vol.7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Italo Maxi Hits. Vol.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James Bond Elektronika Them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4.2pt;height:5.95pt" filled="f" o:ole="">
                  <v:imagedata r:id="rId189" o:title=""/>
                </v:shape>
                <o:OLEObject Type="Embed" ProgID="" ShapeID="ole_rId188" DrawAspect="Icon" ObjectID="_1977021379" r:id="rId18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J</w:t>
            </w:r>
            <w:r>
              <w:rPr>
                <w:rFonts w:cs="Courier New" w:ascii="Courier New" w:hAnsi="Courier New"/>
                <w:b/>
              </w:rPr>
              <w:t>utonish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Progressiv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Hous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5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J</w:t>
            </w:r>
            <w:r>
              <w:rPr>
                <w:rFonts w:cs="Courier New" w:ascii="Courier New" w:hAnsi="Courier New"/>
                <w:b/>
              </w:rPr>
              <w:t>utonish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Progressiv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Hous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J</w:t>
            </w:r>
            <w:r>
              <w:rPr>
                <w:rFonts w:cs="Courier New" w:ascii="Courier New" w:hAnsi="Courier New"/>
                <w:b/>
              </w:rPr>
              <w:t>utonish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Progressiv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Hous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J</w:t>
            </w:r>
            <w:r>
              <w:rPr>
                <w:rFonts w:cs="Courier New" w:ascii="Courier New" w:hAnsi="Courier New"/>
                <w:b/>
              </w:rPr>
              <w:t>utonish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Progressiv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Hous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J</w:t>
            </w:r>
            <w:r>
              <w:rPr>
                <w:rFonts w:cs="Courier New" w:ascii="Courier New" w:hAnsi="Courier New"/>
                <w:b/>
              </w:rPr>
              <w:t>utonish: DJ Snat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Loveparade 2003: Love Rules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.2pt;height:5.95pt" filled="f" o:ole="">
                  <v:imagedata r:id="rId191" o:title=""/>
                </v:shape>
                <o:OLEObject Type="Embed" ProgID="" ShapeID="ole_rId190" DrawAspect="Icon" ObjectID="_1816023096" r:id="rId19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Magic Compute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Ma</w:t>
            </w:r>
            <w:r>
              <w:rPr>
                <w:rFonts w:cs="Courier New" w:ascii="Courier New" w:hAnsi="Courier New"/>
                <w:b/>
              </w:rPr>
              <w:t>sters Of Hardcore 1</w:t>
            </w:r>
            <w:r>
              <w:rPr>
                <w:rFonts w:cs="Courier New" w:ascii="Courier New" w:hAnsi="Courier New"/>
                <w:b/>
                <w:lang w:val="ru-RU"/>
              </w:rPr>
              <w:t>4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Ma</w:t>
            </w:r>
            <w:r>
              <w:rPr>
                <w:rFonts w:cs="Courier New" w:ascii="Courier New" w:hAnsi="Courier New"/>
                <w:b/>
              </w:rPr>
              <w:t>sters Of Hardcore 15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Maxidance 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Maxidanc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</w:t>
            </w:r>
            <w:r>
              <w:rPr>
                <w:rFonts w:cs="Courier New" w:ascii="Courier New" w:hAnsi="Courier New"/>
                <w:b/>
              </w:rPr>
              <w:t>MDM 7. Cosmic Tranc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Metal From Russia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More Power Vol.3. 2 Dance Hits. CD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More Than Miles 3. Dreamhouse'97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M</w:t>
            </w:r>
            <w:r>
              <w:rPr>
                <w:rFonts w:cs="Courier New" w:ascii="Courier New" w:hAnsi="Courier New"/>
                <w:b/>
              </w:rPr>
              <w:t>yst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ry Land 97 (CD1)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Oasis 1. Dream House &amp; Trance Compila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One Hundred Per Cent Chart Hi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Party People 4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4.2pt;height:5.95pt" filled="f" o:ole="">
                  <v:imagedata r:id="rId193" o:title=""/>
                </v:shape>
                <o:OLEObject Type="Embed" ProgID="" ShapeID="ole_rId192" DrawAspect="Icon" ObjectID="_368530670" r:id="rId19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</w:t>
            </w:r>
            <w:r>
              <w:rPr>
                <w:rFonts w:cs="Courier New" w:ascii="Courier New" w:hAnsi="Courier New"/>
                <w:b/>
              </w:rPr>
              <w:t>Power Dance’95 vol.2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Queen Dance Traxx I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Rave Mission. The New Dream Editio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Rave Mission. Vol.16” CD1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Real Hardcor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Romantic Guitar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Сборник “Romantic </w:t>
            </w:r>
            <w:r>
              <w:rPr>
                <w:rFonts w:cs="Courier New" w:ascii="Courier New" w:hAnsi="Courier New"/>
                <w:b/>
              </w:rPr>
              <w:t>Ho</w:t>
            </w:r>
            <w:r>
              <w:rPr>
                <w:rFonts w:cs="Courier New" w:ascii="Courier New" w:hAnsi="Courier New"/>
                <w:b/>
                <w:lang w:val="ru-RU"/>
              </w:rPr>
              <w:t>u</w:t>
            </w:r>
            <w:r>
              <w:rPr>
                <w:rFonts w:cs="Courier New" w:ascii="Courier New" w:hAnsi="Courier New"/>
                <w:b/>
              </w:rPr>
              <w:t>s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Russian Hardcor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Sp</w:t>
            </w:r>
            <w:r>
              <w:rPr>
                <w:rFonts w:cs="Courier New" w:ascii="Courier New" w:hAnsi="Courier New"/>
                <w:b/>
              </w:rPr>
              <w:t>ac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 xml:space="preserve"> In T</w:t>
            </w:r>
            <w:r>
              <w:rPr>
                <w:rFonts w:cs="Courier New" w:ascii="Courier New" w:hAnsi="Courier New"/>
                <w:b/>
                <w:lang w:val="ru-RU"/>
              </w:rPr>
              <w:t>r</w:t>
            </w:r>
            <w:r>
              <w:rPr>
                <w:rFonts w:cs="Courier New" w:ascii="Courier New" w:hAnsi="Courier New"/>
                <w:b/>
              </w:rPr>
              <w:t>anc</w:t>
            </w:r>
            <w:r>
              <w:rPr>
                <w:rFonts w:cs="Courier New" w:ascii="Courier New" w:hAnsi="Courier New"/>
                <w:b/>
                <w:lang w:val="ru-RU"/>
              </w:rPr>
              <w:t>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Spacesynth.de Contest Traxx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Super Dance And Trance” (www.sonymusic.de/sampler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Super Power. Vol.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Synthesiz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r </w:t>
            </w:r>
            <w:r>
              <w:rPr>
                <w:rFonts w:cs="Courier New" w:ascii="Courier New" w:hAnsi="Courier New"/>
                <w:b/>
              </w:rPr>
              <w:t>Danc</w:t>
            </w:r>
            <w:r>
              <w:rPr>
                <w:rFonts w:cs="Courier New" w:ascii="Courier New" w:hAnsi="Courier New"/>
                <w:b/>
                <w:lang w:val="ru-RU"/>
              </w:rPr>
              <w:t>e. Vol.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S</w:t>
            </w:r>
            <w:r>
              <w:rPr>
                <w:rFonts w:cs="Courier New" w:ascii="Courier New" w:hAnsi="Courier New"/>
                <w:b/>
              </w:rPr>
              <w:t>ynth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siz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r </w:t>
            </w:r>
            <w:r>
              <w:rPr>
                <w:rFonts w:cs="Courier New" w:ascii="Courier New" w:hAnsi="Courier New"/>
                <w:b/>
              </w:rPr>
              <w:t>Danc</w:t>
            </w:r>
            <w:r>
              <w:rPr>
                <w:rFonts w:cs="Courier New" w:ascii="Courier New" w:hAnsi="Courier New"/>
                <w:b/>
                <w:lang w:val="ru-RU"/>
              </w:rPr>
              <w:t>e. Vol.</w:t>
            </w: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S</w:t>
            </w:r>
            <w:r>
              <w:rPr>
                <w:rFonts w:cs="Courier New" w:ascii="Courier New" w:hAnsi="Courier New"/>
                <w:b/>
              </w:rPr>
              <w:t>ynth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siz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r </w:t>
            </w:r>
            <w:r>
              <w:rPr>
                <w:rFonts w:cs="Courier New" w:ascii="Courier New" w:hAnsi="Courier New"/>
                <w:b/>
              </w:rPr>
              <w:t>Danc</w:t>
            </w:r>
            <w:r>
              <w:rPr>
                <w:rFonts w:cs="Courier New" w:ascii="Courier New" w:hAnsi="Courier New"/>
                <w:b/>
                <w:lang w:val="ru-RU"/>
              </w:rPr>
              <w:t>e. Vol.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S</w:t>
            </w:r>
            <w:r>
              <w:rPr>
                <w:rFonts w:cs="Courier New" w:ascii="Courier New" w:hAnsi="Courier New"/>
                <w:b/>
              </w:rPr>
              <w:t>ynth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siz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r </w:t>
            </w:r>
            <w:r>
              <w:rPr>
                <w:rFonts w:cs="Courier New" w:ascii="Courier New" w:hAnsi="Courier New"/>
                <w:b/>
              </w:rPr>
              <w:t>Danc</w:t>
            </w:r>
            <w:r>
              <w:rPr>
                <w:rFonts w:cs="Courier New" w:ascii="Courier New" w:hAnsi="Courier New"/>
                <w:b/>
                <w:lang w:val="ru-RU"/>
              </w:rPr>
              <w:t>e. Vol.</w:t>
            </w: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S</w:t>
            </w:r>
            <w:r>
              <w:rPr>
                <w:rFonts w:cs="Courier New" w:ascii="Courier New" w:hAnsi="Courier New"/>
                <w:b/>
              </w:rPr>
              <w:t>ynth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siz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r </w:t>
            </w:r>
            <w:r>
              <w:rPr>
                <w:rFonts w:cs="Courier New" w:ascii="Courier New" w:hAnsi="Courier New"/>
                <w:b/>
              </w:rPr>
              <w:t>Danc</w:t>
            </w:r>
            <w:r>
              <w:rPr>
                <w:rFonts w:cs="Courier New" w:ascii="Courier New" w:hAnsi="Courier New"/>
                <w:b/>
                <w:lang w:val="ru-RU"/>
              </w:rPr>
              <w:t>e. Vol.</w:t>
            </w: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S</w:t>
            </w:r>
            <w:r>
              <w:rPr>
                <w:rFonts w:cs="Courier New" w:ascii="Courier New" w:hAnsi="Courier New"/>
                <w:b/>
              </w:rPr>
              <w:t>ynth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siz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r </w:t>
            </w:r>
            <w:r>
              <w:rPr>
                <w:rFonts w:cs="Courier New" w:ascii="Courier New" w:hAnsi="Courier New"/>
                <w:b/>
              </w:rPr>
              <w:t>Danc</w:t>
            </w:r>
            <w:r>
              <w:rPr>
                <w:rFonts w:cs="Courier New" w:ascii="Courier New" w:hAnsi="Courier New"/>
                <w:b/>
                <w:lang w:val="ru-RU"/>
              </w:rPr>
              <w:t>e. Vol.</w:t>
            </w: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S</w:t>
            </w:r>
            <w:r>
              <w:rPr>
                <w:rFonts w:cs="Courier New" w:ascii="Courier New" w:hAnsi="Courier New"/>
                <w:b/>
              </w:rPr>
              <w:t>ynth</w:t>
            </w:r>
            <w:r>
              <w:rPr>
                <w:rFonts w:cs="Courier New" w:ascii="Courier New" w:hAnsi="Courier New"/>
                <w:b/>
                <w:lang w:val="ru-RU"/>
              </w:rPr>
              <w:t>e</w:t>
            </w:r>
            <w:r>
              <w:rPr>
                <w:rFonts w:cs="Courier New" w:ascii="Courier New" w:hAnsi="Courier New"/>
                <w:b/>
              </w:rPr>
              <w:t>size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r </w:t>
            </w:r>
            <w:r>
              <w:rPr>
                <w:rFonts w:cs="Courier New" w:ascii="Courier New" w:hAnsi="Courier New"/>
                <w:b/>
              </w:rPr>
              <w:t>Danc</w:t>
            </w:r>
            <w:r>
              <w:rPr>
                <w:rFonts w:cs="Courier New" w:ascii="Courier New" w:hAnsi="Courier New"/>
                <w:b/>
                <w:lang w:val="ru-RU"/>
              </w:rPr>
              <w:t>e. Vol.</w:t>
            </w: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Technics DJ Set. Vol.3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Techno Rave. Vol.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Techno Rav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борник “The Best Of Italo Disco. Vol.9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The Church Of KL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The Very Best Of Instrumental Gold. </w:t>
            </w:r>
            <w:r>
              <w:rPr>
                <w:rFonts w:cs="Courier New" w:ascii="Courier New" w:hAnsi="Courier New"/>
                <w:b/>
                <w:lang w:val="ru-RU"/>
              </w:rPr>
              <w:t>Volume 4. Golden Flut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The World Of Dream Trance” (2CD, </w:t>
            </w:r>
            <w:r>
              <w:rPr>
                <w:rFonts w:cs="Courier New" w:ascii="Courier New" w:hAnsi="Courier New"/>
                <w:b/>
                <w:lang w:val="ru-RU"/>
              </w:rPr>
              <w:t>явно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ru-RU"/>
              </w:rPr>
              <w:t>из</w:t>
            </w:r>
            <w:r>
              <w:rPr>
                <w:rFonts w:cs="Courier New" w:ascii="Courier New" w:hAnsi="Courier New"/>
                <w:b/>
              </w:rPr>
              <w:t xml:space="preserve"> mp3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4.2pt;height:5.95pt" filled="f" o:ole="">
                  <v:imagedata r:id="rId195" o:title=""/>
                </v:shape>
                <o:OLEObject Type="Embed" ProgID="" ShapeID="ole_rId194" DrawAspect="Icon" ObjectID="_1958864523" r:id="rId19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This Is Euro Trance-Techno. Lesson Number 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Thunderdome XIX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Trance X-Plosion'99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Trancemaster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Trancemission 3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Trancemission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Travelling (mixed by Paul Oakenfold)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“Tunel Trance Force Vol.06” (2CD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</w:t>
            </w:r>
            <w:r>
              <w:rPr>
                <w:rFonts w:cs="Courier New" w:ascii="Courier New" w:hAnsi="Courier New"/>
                <w:b/>
              </w:rPr>
              <w:t>Vinil Mix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</w:t>
            </w:r>
            <w:r>
              <w:rPr>
                <w:rFonts w:cs="Courier New" w:ascii="Courier New" w:hAnsi="Courier New"/>
                <w:b/>
              </w:rPr>
              <w:t>X-Themes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</w:t>
            </w:r>
            <w:r>
              <w:rPr>
                <w:rFonts w:cs="Courier New" w:ascii="Courier New" w:hAnsi="Courier New"/>
                <w:b/>
              </w:rPr>
              <w:t>XXL 13</w:t>
            </w:r>
            <w:r>
              <w:rPr>
                <w:rFonts w:cs="Courier New" w:ascii="Courier New" w:hAnsi="Courier New"/>
                <w:b/>
                <w:lang w:val="ru-RU"/>
              </w:rPr>
              <w:t>: праздничны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 xml:space="preserve">Сборник “Банzай </w:t>
            </w:r>
            <w:r>
              <w:rPr>
                <w:rFonts w:cs="Courier New" w:ascii="Courier New" w:hAnsi="Courier New"/>
                <w:b/>
                <w:lang w:val="ru-RU"/>
              </w:rPr>
              <w:t>Я</w:t>
            </w:r>
            <w:r>
              <w:rPr>
                <w:rFonts w:cs="Courier New" w:ascii="Courier New" w:hAnsi="Courier New"/>
                <w:b/>
              </w:rPr>
              <w:t>пона Party. Mission 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Двигай попой! 3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Двигай попой! 4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Двигай попой! 6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Сборник “Двигай попой! </w:t>
            </w: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Двигай попой! Специальный выпуск: DJ Вовоч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Дискотека “Арлекина”. Клубный хит. Выпуск 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Дискотека “Казанова”. Dream House 3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Дискотека 80-х на “Авторадио”-2: отечественные исполнител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Колбасный цехъ 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Колбасный цехъ 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Колбасный цехъ 3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Лучшая дискотека: Европейска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Мешанина или Неголубой огонёк. Диск 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Мешанина или Неголубой огонёк. Диск 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Митьковская тишин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Оттопырься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Песни нашей общаг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“Радио “Энергия” 104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2 </w:t>
            </w:r>
            <w:r>
              <w:rPr>
                <w:rFonts w:cs="Courier New" w:ascii="Courier New" w:hAnsi="Courier New"/>
                <w:b/>
              </w:rPr>
              <w:t>FM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4.2pt;height:5.95pt" filled="f" o:ole="">
                  <v:imagedata r:id="rId197" o:title=""/>
                </v:shape>
                <o:OLEObject Type="Embed" ProgID="" ShapeID="ole_rId196" DrawAspect="Icon" ObjectID="_2055599068" r:id="rId19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Скальпель 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Скальпель 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Союз 36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Танцевальный рай: 700 мегов звука. Росси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4.2pt;height:5.95pt" filled="f" o:ole="">
                  <v:imagedata r:id="rId199" o:title=""/>
                </v:shape>
                <o:OLEObject Type="Embed" ProgID="" ShapeID="ole_rId198" DrawAspect="Icon" ObjectID="_808450040" r:id="rId19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Сборник “Танцевальный рай: </w:t>
            </w:r>
            <w:r>
              <w:rPr>
                <w:rFonts w:cs="Courier New" w:ascii="Courier New" w:hAnsi="Courier New"/>
                <w:b/>
              </w:rPr>
              <w:t>Turbo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Disco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Hits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4.2pt;height:5.95pt" filled="f" o:ole="">
                  <v:imagedata r:id="rId201" o:title=""/>
                </v:shape>
                <o:OLEObject Type="Embed" ProgID="" ShapeID="ole_rId200" DrawAspect="Icon" ObjectID="_62241066" r:id="rId20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Танцевальный рай: новогодняя дискоте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Татарча рус хитлар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Тонкий шрам на любимой поп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Хиты с катушек: технороманти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4.2pt;height:5.95pt" filled="f" o:ole="">
                  <v:imagedata r:id="rId203" o:title=""/>
                </v:shape>
                <o:OLEObject Type="Embed" ProgID="" ShapeID="ole_rId202" DrawAspect="Icon" ObjectID="_232379900" r:id="rId20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Сборник “Энергия </w:t>
            </w:r>
            <w:r>
              <w:rPr>
                <w:rFonts w:cs="Courier New" w:ascii="Courier New" w:hAnsi="Courier New"/>
                <w:b/>
              </w:rPr>
              <w:t>104.2FM Megadanc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“Эх-ма тру-ля-ля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ru-RU"/>
              </w:rPr>
              <w:t>на</w:t>
            </w:r>
            <w:r>
              <w:rPr>
                <w:rFonts w:cs="Courier New" w:ascii="Courier New" w:hAnsi="Courier New"/>
                <w:b/>
              </w:rPr>
              <w:t xml:space="preserve"> CD-R (“Come On Baby/...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4.2pt;height:5.95pt" filled="f" o:ole="">
                  <v:imagedata r:id="rId205" o:title=""/>
                </v:shape>
                <o:OLEObject Type="Embed" ProgID="" ShapeID="ole_rId204" DrawAspect="Icon" ObjectID="_736547221" r:id="rId20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на CD-R (“Dançando lambada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4.2pt;height:9.75pt" filled="f" o:ole="">
                  <v:imagedata r:id="rId207" o:title=""/>
                </v:shape>
                <o:OLEObject Type="Embed" ProgID="" ShapeID="ole_rId206" DrawAspect="Icon" ObjectID="_1530848348" r:id="rId20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ru-RU"/>
              </w:rPr>
              <w:t>на</w:t>
            </w:r>
            <w:r>
              <w:rPr>
                <w:rFonts w:cs="Courier New" w:ascii="Courier New" w:hAnsi="Courier New"/>
                <w:b/>
              </w:rPr>
              <w:t xml:space="preserve"> CD-R (“For Your Love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ru-RU"/>
              </w:rPr>
              <w:t>на</w:t>
            </w:r>
            <w:r>
              <w:rPr>
                <w:rFonts w:cs="Courier New" w:ascii="Courier New" w:hAnsi="Courier New"/>
                <w:b/>
              </w:rPr>
              <w:t xml:space="preserve"> CD-R (“Hold Me In Your Arms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 на CD-R (“</w:t>
            </w:r>
            <w:r>
              <w:rPr>
                <w:rFonts w:cs="Courier New" w:ascii="Courier New" w:hAnsi="Courier New"/>
                <w:b/>
              </w:rPr>
              <w:t>I</w:t>
            </w:r>
            <w:r>
              <w:rPr>
                <w:rFonts w:cs="Courier New" w:ascii="Courier New" w:hAnsi="Courier New"/>
                <w:b/>
                <w:lang w:val="ru-RU"/>
              </w:rPr>
              <w:t>’</w:t>
            </w:r>
            <w:r>
              <w:rPr>
                <w:rFonts w:cs="Courier New" w:ascii="Courier New" w:hAnsi="Courier New"/>
                <w:b/>
              </w:rPr>
              <w:t>m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Alive</w:t>
            </w:r>
            <w:r>
              <w:rPr>
                <w:rFonts w:cs="Courier New" w:ascii="Courier New" w:hAnsi="Courier New"/>
                <w:b/>
                <w:lang w:val="ru-RU"/>
              </w:rPr>
              <w:t>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4.2pt;height:5.95pt" filled="f" o:ole="">
                  <v:imagedata r:id="rId209" o:title=""/>
                </v:shape>
                <o:OLEObject Type="Embed" ProgID="" ShapeID="ole_rId208" DrawAspect="Icon" ObjectID="_670453576" r:id="rId20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ru-RU"/>
              </w:rPr>
              <w:t>на</w:t>
            </w:r>
            <w:r>
              <w:rPr>
                <w:rFonts w:cs="Courier New" w:ascii="Courier New" w:hAnsi="Courier New"/>
                <w:b/>
              </w:rPr>
              <w:t xml:space="preserve"> CD-R (“It's A Loving Thing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4.2pt;height:5.95pt" filled="f" o:ole="">
                  <v:imagedata r:id="rId211" o:title=""/>
                </v:shape>
                <o:OLEObject Type="Embed" ProgID="" ShapeID="ole_rId210" DrawAspect="Icon" ObjectID="_796693066" r:id="rId21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ru-RU"/>
              </w:rPr>
              <w:t>на</w:t>
            </w:r>
            <w:r>
              <w:rPr>
                <w:rFonts w:cs="Courier New" w:ascii="Courier New" w:hAnsi="Courier New"/>
                <w:b/>
              </w:rPr>
              <w:t xml:space="preserve"> CD-R (“James Brown Is Dead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4.2pt;height:5.95pt" filled="f" o:ole="">
                  <v:imagedata r:id="rId213" o:title=""/>
                </v:shape>
                <o:OLEObject Type="Embed" ProgID="" ShapeID="ole_rId212" DrawAspect="Icon" ObjectID="_1020371562" r:id="rId21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ru-RU"/>
              </w:rPr>
              <w:t>на</w:t>
            </w:r>
            <w:r>
              <w:rPr>
                <w:rFonts w:cs="Courier New" w:ascii="Courier New" w:hAnsi="Courier New"/>
                <w:b/>
              </w:rPr>
              <w:t xml:space="preserve"> CD-R (“Keep The Fire Burning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Сборник на </w:t>
            </w:r>
            <w:r>
              <w:rPr>
                <w:rFonts w:cs="Courier New" w:ascii="Courier New" w:hAnsi="Courier New"/>
                <w:b/>
              </w:rPr>
              <w:t>CD</w:t>
            </w:r>
            <w:r>
              <w:rPr>
                <w:rFonts w:cs="Courier New" w:ascii="Courier New" w:hAnsi="Courier New"/>
                <w:b/>
                <w:lang w:val="ru-RU"/>
              </w:rPr>
              <w:t>-</w:t>
            </w:r>
            <w:r>
              <w:rPr>
                <w:rFonts w:cs="Courier New" w:ascii="Courier New" w:hAnsi="Courier New"/>
                <w:b/>
              </w:rPr>
              <w:t>R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(“</w:t>
            </w:r>
            <w:r>
              <w:rPr>
                <w:rFonts w:cs="Courier New" w:ascii="Courier New" w:hAnsi="Courier New"/>
                <w:b/>
              </w:rPr>
              <w:t>Rejected</w:t>
            </w:r>
            <w:r>
              <w:rPr>
                <w:rFonts w:cs="Courier New" w:ascii="Courier New" w:hAnsi="Courier New"/>
                <w:b/>
                <w:lang w:val="ru-RU"/>
              </w:rPr>
              <w:t>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ru-RU"/>
              </w:rPr>
              <w:t>на</w:t>
            </w:r>
            <w:r>
              <w:rPr>
                <w:rFonts w:cs="Courier New" w:ascii="Courier New" w:hAnsi="Courier New"/>
                <w:b/>
              </w:rPr>
              <w:t xml:space="preserve"> CD-R (“Street Jam”/“Get It Right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ru-RU"/>
              </w:rPr>
              <w:t>на</w:t>
            </w:r>
            <w:r>
              <w:rPr>
                <w:rFonts w:cs="Courier New" w:ascii="Courier New" w:hAnsi="Courier New"/>
                <w:b/>
              </w:rPr>
              <w:t xml:space="preserve"> CD-R (“Threatening Sky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4.2pt;height:5.95pt" filled="f" o:ole="">
                  <v:imagedata r:id="rId215" o:title=""/>
                </v:shape>
                <o:OLEObject Type="Embed" ProgID="" ShapeID="ole_rId214" DrawAspect="Icon" ObjectID="_344559010" r:id="rId21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борник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ru-RU"/>
              </w:rPr>
              <w:t>на</w:t>
            </w:r>
            <w:r>
              <w:rPr>
                <w:rFonts w:cs="Courier New" w:ascii="Courier New" w:hAnsi="Courier New"/>
                <w:b/>
              </w:rPr>
              <w:t xml:space="preserve"> CD-R (“Wonderful Days/...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4.2pt;height:5.95pt" filled="f" o:ole="">
                  <v:imagedata r:id="rId217" o:title=""/>
                </v:shape>
                <o:OLEObject Type="Embed" ProgID="" ShapeID="ole_rId216" DrawAspect="Icon" ObjectID="_1946982938" r:id="rId21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на CD-R (“Дискотека 80-х на “Авторадио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4.2pt;height:9.75pt" filled="f" o:ole="">
                  <v:imagedata r:id="rId219" o:title=""/>
                </v:shape>
                <o:OLEObject Type="Embed" ProgID="" ShapeID="ole_rId218" DrawAspect="Icon" ObjectID="_1616553154" r:id="rId21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на CD-R (“Дождь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на CD-R (“Заставка “Оба-на!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на CD-R (“Здрасьте на фиг! Квачи прилетели!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4.2pt;height:8.25pt" filled="f" o:ole="">
                  <v:imagedata r:id="rId221" o:title=""/>
                </v:shape>
                <o:OLEObject Type="Embed" ProgID="" ShapeID="ole_rId220" DrawAspect="Icon" ObjectID="_863369747" r:id="rId22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на CD-R (“Конструктор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4.2pt;height:5.95pt" filled="f" o:ole="">
                  <v:imagedata r:id="rId223" o:title=""/>
                </v:shape>
                <o:OLEObject Type="Embed" ProgID="" ShapeID="ole_rId222" DrawAspect="Icon" ObjectID="_877593308" r:id="rId22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на CD-R (“Маленький подарок для тебя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4.2pt;height:5.95pt" filled="f" o:ole="">
                  <v:imagedata r:id="rId225" o:title=""/>
                </v:shape>
                <o:OLEObject Type="Embed" ProgID="" ShapeID="ole_rId224" DrawAspect="Icon" ObjectID="_86958264" r:id="rId22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на CD-R (“Московский романс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4.2pt;height:5.95pt" filled="f" o:ole="">
                  <v:imagedata r:id="rId227" o:title=""/>
                </v:shape>
                <o:OLEObject Type="Embed" ProgID="" ShapeID="ole_rId226" DrawAspect="Icon" ObjectID="_388714776" r:id="rId22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Сборник на </w:t>
            </w:r>
            <w:r>
              <w:rPr>
                <w:rFonts w:cs="Courier New" w:ascii="Courier New" w:hAnsi="Courier New"/>
                <w:b/>
              </w:rPr>
              <w:t>CD</w:t>
            </w:r>
            <w:r>
              <w:rPr>
                <w:rFonts w:cs="Courier New" w:ascii="Courier New" w:hAnsi="Courier New"/>
                <w:b/>
                <w:lang w:val="ru-RU"/>
              </w:rPr>
              <w:t>-</w:t>
            </w:r>
            <w:r>
              <w:rPr>
                <w:rFonts w:cs="Courier New" w:ascii="Courier New" w:hAnsi="Courier New"/>
                <w:b/>
              </w:rPr>
              <w:t>R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(“Суперкредитка представляет...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4.2pt;height:9.75pt" filled="f" o:ole="">
                  <v:imagedata r:id="rId229" o:title=""/>
                </v:shape>
                <o:OLEObject Type="Embed" ProgID="" ShapeID="ole_rId228" DrawAspect="Icon" ObjectID="_642688127" r:id="rId22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на CD-R (“Ты мне нравишься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на CD-R (Гимн “Авторадио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4.2pt;height:5.95pt" filled="f" o:ole="">
                  <v:imagedata r:id="rId231" o:title=""/>
                </v:shape>
                <o:OLEObject Type="Embed" ProgID="" ShapeID="ole_rId230" DrawAspect="Icon" ObjectID="_436803273" r:id="rId23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на CD-R (Гимн “Авторадио”-2003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4.2pt;height:9.75pt" filled="f" o:ole="">
                  <v:imagedata r:id="rId233" o:title=""/>
                </v:shape>
                <o:OLEObject Type="Embed" ProgID="" ShapeID="ole_rId232" DrawAspect="Icon" ObjectID="_1075996915" r:id="rId23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борник на CD-R (Гимн “РДВ”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4.2pt;height:5.95pt" filled="f" o:ole="">
                  <v:imagedata r:id="rId235" o:title=""/>
                </v:shape>
                <o:OLEObject Type="Embed" ProgID="" ShapeID="ole_rId234" DrawAspect="Icon" ObjectID="_1287173362" r:id="rId23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ВЕТЛАНА РАЗИНА - “Маленький секрет любв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ВЕТЛАНА РАЗИНА - “Позвони сам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ВЕТЛАНА РАЗИНА - “Ты будешь мо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СВЕТЛАНА РАЗИНА - “Я </w:t>
            </w:r>
            <w:r>
              <w:rPr>
                <w:rFonts w:cs="Courier New" w:ascii="Courier New" w:hAnsi="Courier New"/>
                <w:color w:val="FF0000"/>
                <w:lang w:val="ru-RU"/>
              </w:rPr>
              <w:t>♥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Светлану Разину. Новое и лучше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ВЕТЛАНА РАЗИНА - “Я желаниям сдаюс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КТОР ГАЗА - “Extasy (ремиксы)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КТОР ГАЗА - “Восставший из ад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КТОР ГАЗА - “Газовая ата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КТОР ГАЗА - “Гуляй, мужик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КТОР ГАЗА - “Зловещие мертвец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КТОР ГАЗА - “Кащей Бессмертны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КТОР ГАЗА - “Колхозный панк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КТОР ГАЗА - “Нажми на газ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КТОР ГАЗА - “Наркологический университет миллионов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КТОР ГАЗА - “Ночь перед Рождеством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КТОР ГАЗА - “Сектор Газ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КТОР ГАЗА - “Танцы после порев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КТОР ГАЗА - “Ядрёна вош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РГЕЙ БУРМИСТРОВ - “Хулиган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ЕРГЕЙ ПОГОРЕЛЫЙ - “И кажного такое ожидает...” (</w:t>
            </w:r>
            <w:r>
              <w:rPr>
                <w:rFonts w:cs="Courier New" w:ascii="Courier New" w:hAnsi="Courier New"/>
                <w:b/>
              </w:rPr>
              <w:t>2CD</w:t>
            </w:r>
            <w:r>
              <w:rPr>
                <w:rFonts w:cs="Courier New" w:ascii="Courier New" w:hAnsi="Courier New"/>
                <w:b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РЁГА - “Дискомаляри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РЁГА - “Мой двор: спортивные частушк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ЕРЁГА - “Рифматит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ЛАВА ЧЁРНЫЙ И РОМА БЕЛЫЙ - “Фольксваген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dr w:val="single" w:sz="2" w:space="0" w:color="FF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2" w:space="0" w:color="FF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bdr w:val="single" w:sz="2" w:space="0" w:color="FF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ТАЛКЕР - “Звёзд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4.2pt;height:5.95pt" filled="f" o:ole="">
                  <v:imagedata r:id="rId237" o:title=""/>
                </v:shape>
                <o:OLEObject Type="Embed" ProgID="" ShapeID="ole_rId236" DrawAspect="Icon" ObjectID="_1772124897" r:id="rId236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ТАЛКЕР - “Новости из первых рук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ТУДИЯ “КРАСНАЯ ПЛЕСЕНЬ” - “Союз 1000 популярных пароди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ТУДИЯ “КРАСНАЯ ПЛЕСЕНЬ” - “Союз 3003 популярных пароди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ТУДИЯ “КРАСНАЯ ПЛЕСЕНЬ” - “Союз 7007 популярных пароди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ТУДИЯ “КРАСНАЯ ПЛЕСЕНЬ” - “Союз 717 популярных пароди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СТУДИЯ “КРАСНАЯ ПЛЕСЕНЬ” - “Союз 828 популярных пароди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Т.Д.К. - “Мультирэйв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ТАЙМ-АУТ - “Жертвы научной фантастик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ТАЙМ-АУТ - “Квачи прилетел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ТАЙМ-АУТ - “Медицинская техни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ТАЙМ-АУТ - “Му-Му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ТАЙМ-АУТ - “Погоня за длинным рублём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ТЕЛЕ-ПОП-ШОУ - “Танцуй в темноте” / ERASURE - “</w:t>
            </w:r>
            <w:r>
              <w:rPr>
                <w:rFonts w:cs="Courier New" w:ascii="Courier New" w:hAnsi="Courier New"/>
                <w:b/>
              </w:rPr>
              <w:t>Abba</w:t>
            </w:r>
            <w:r>
              <w:rPr>
                <w:rFonts w:cs="Courier New" w:ascii="Courier New" w:hAnsi="Courier New"/>
                <w:b/>
                <w:lang w:val="ru-RU"/>
              </w:rPr>
              <w:t>-</w:t>
            </w:r>
            <w:r>
              <w:rPr>
                <w:rFonts w:cs="Courier New" w:ascii="Courier New" w:hAnsi="Courier New"/>
                <w:b/>
              </w:rPr>
              <w:t>esque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ТЕХНОЛОГИЯ - “Нажми на кнопку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4.2pt;height:5.95pt" filled="f" o:ole="">
                  <v:imagedata r:id="rId239" o:title=""/>
                </v:shape>
                <o:OLEObject Type="Embed" ProgID="" ShapeID="ole_rId238" DrawAspect="Icon" ObjectID="_116177098" r:id="rId238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ТЕХНОЛОГИЯ - “Рано или поздн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4.2pt;height:5.95pt" filled="f" o:ole="">
                  <v:imagedata r:id="rId241" o:title=""/>
                </v:shape>
                <o:OLEObject Type="Embed" ProgID="" ShapeID="ole_rId240" DrawAspect="Icon" ObjectID="_127894997" r:id="rId240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ТИМУР ШАОВ - “Верните, твари, оптимизм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ТИМУР ШАОВ - “Выбери меня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ТИМУР ШАОВ - “Любовное чтив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ТИМУР ШАОВ - “От Бодлера до бордел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ТИМУР ШАОВ - “По классике тоску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ТИМУР ШАОВ - “Свободная частиц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ТИМУР ШАОВ - “Сказки нашего времен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УМАТУРМАН - “А может, это сон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dr w:val="single" w:sz="2" w:space="0" w:color="FF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2" w:space="0" w:color="FF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bdr w:val="single" w:sz="2" w:space="0" w:color="FF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 xml:space="preserve">УМАТУРМАН - “В городе </w:t>
            </w:r>
            <w:r>
              <w:rPr>
                <w:rFonts w:cs="Courier New" w:ascii="Courier New" w:hAnsi="Courier New"/>
                <w:b/>
              </w:rPr>
              <w:t>N</w:t>
            </w:r>
            <w:r>
              <w:rPr>
                <w:rFonts w:cs="Courier New" w:ascii="Courier New" w:hAnsi="Courier New"/>
                <w:b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dr w:val="single" w:sz="2" w:space="0" w:color="FF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2" w:space="0" w:color="FF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bdr w:val="single" w:sz="2" w:space="0" w:color="FF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ХЗ - “Собрание сочинени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dr w:val="single" w:sz="2" w:space="0" w:color="FF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bdr w:val="single" w:sz="2" w:space="0" w:color="FF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bdr w:val="single" w:sz="2" w:space="0" w:color="FF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ЧЕРНАВСКИЙ/МАТЕЦКИЙ ПРОДЖЕКТ - “Банановые остров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bdr w:val="single" w:sz="2" w:space="0" w:color="FF0000"/>
                <w:lang w:val="ru-RU"/>
              </w:rPr>
              <w:object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4.2pt;height:5.95pt" filled="f" o:ole="">
                  <v:imagedata r:id="rId243" o:title=""/>
                </v:shape>
                <o:OLEObject Type="Embed" ProgID="" ShapeID="ole_rId242" DrawAspect="Icon" ObjectID="_1881593634" r:id="rId242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ЧИЖ И К – “Легенды русского ро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ЧУГУННЫЙ СКОРОХОД - “Никол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ЧУГУННЫЙ СКОРОХОД - “Остатки разум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ЧУГУННЫЙ СКОРОХОД - “Отростки радост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ЭЛЕКТРОВЕРСИЯ - “№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object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4.2pt;height:5.95pt" filled="f" o:ole="">
                  <v:imagedata r:id="rId245" o:title=""/>
                </v:shape>
                <o:OLEObject Type="Embed" ProgID="" ShapeID="ole_rId244" DrawAspect="Icon" ObjectID="_1871681449" r:id="rId244"/>
              </w:objec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ЭЛЕКТРОВЕРСИЯ - “№2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ЭЛЕКТРОВЕРСИЯ - “№3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ЮРИЙ БУЧМА - “Автопортрет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CE OF BASE - “The Bridg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N JOVI - “Crossroad. The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т 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BON JOVI - “These Day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RITNEY SPEARS - “In The Zon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RIS REA - “The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IGMA - “Le Roi Est Mort, Vive Le Roi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ENIGMA - “MCMXC a.D.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IGMA - “The Cross Of Change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ASURE - “Hit Collection 2000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-TYPE - “Made In Sweden” / “ICE MC” - “Ice’N’Green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GUNS’N’ROSES - “Best Ballad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HADDAWAY - “Best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HADDAWAY - “</w:t>
            </w:r>
            <w:r>
              <w:rPr>
                <w:rFonts w:cs="Courier New" w:ascii="Courier New" w:hAnsi="Courier New"/>
              </w:rPr>
              <w:t>My Face</w:t>
            </w:r>
            <w:r>
              <w:rPr>
                <w:rFonts w:cs="Courier New" w:ascii="Courier New" w:hAnsi="Courier New"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USTIN TIMBERLAKE - “Justified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METALLICA - “Master Of Puppets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NO MERCY - “My Promis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P!NK</w:t>
            </w:r>
            <w:r>
              <w:rPr>
                <w:rFonts w:cs="Courier New" w:ascii="Courier New" w:hAnsi="Courier New"/>
                <w:lang w:val="ru-RU"/>
              </w:rPr>
              <w:t xml:space="preserve"> - “Mi</w:t>
            </w:r>
            <w:r>
              <w:rPr>
                <w:rFonts w:cs="Courier New" w:ascii="Courier New" w:hAnsi="Courier New"/>
              </w:rPr>
              <w:t>ssundaztood</w:t>
            </w:r>
            <w:r>
              <w:rPr>
                <w:rFonts w:cs="Courier New" w:ascii="Courier New" w:hAnsi="Courier New"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P!NK</w:t>
            </w:r>
            <w:r>
              <w:rPr>
                <w:rFonts w:cs="Courier New" w:ascii="Courier New" w:hAnsi="Courier New"/>
                <w:lang w:val="ru-RU"/>
              </w:rPr>
              <w:t xml:space="preserve"> - “</w:t>
            </w:r>
            <w:r>
              <w:rPr>
                <w:rFonts w:cs="Courier New" w:ascii="Courier New" w:hAnsi="Courier New"/>
              </w:rPr>
              <w:t>Try This!</w:t>
            </w:r>
            <w:r>
              <w:rPr>
                <w:rFonts w:cs="Courier New" w:ascii="Courier New" w:hAnsi="Courier New"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KIRA - “Laundry Service” [copy protected]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AKIRA - “The Best Of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U</w:t>
            </w:r>
            <w:r>
              <w:rPr>
                <w:rFonts w:cs="Courier New" w:ascii="Courier New" w:hAnsi="Courier New"/>
                <w:lang w:val="ru-RU"/>
              </w:rPr>
              <w:t>.</w:t>
            </w:r>
            <w:r>
              <w:rPr>
                <w:rFonts w:cs="Courier New" w:ascii="Courier New" w:hAnsi="Courier New"/>
              </w:rPr>
              <w:t>F</w:t>
            </w:r>
            <w:r>
              <w:rPr>
                <w:rFonts w:cs="Courier New" w:ascii="Courier New" w:hAnsi="Courier New"/>
                <w:lang w:val="ru-RU"/>
              </w:rPr>
              <w:t>.</w:t>
            </w:r>
            <w:r>
              <w:rPr>
                <w:rFonts w:cs="Courier New" w:ascii="Courier New" w:hAnsi="Courier New"/>
              </w:rPr>
              <w:t>O</w:t>
            </w:r>
            <w:r>
              <w:rPr>
                <w:rFonts w:cs="Courier New" w:ascii="Courier New" w:hAnsi="Courier New"/>
                <w:lang w:val="ru-RU"/>
              </w:rPr>
              <w:t>. - “</w:t>
            </w:r>
            <w:r>
              <w:rPr>
                <w:rFonts w:cs="Courier New" w:ascii="Courier New" w:hAnsi="Courier New"/>
              </w:rPr>
              <w:t>Sharks</w:t>
            </w:r>
            <w:r>
              <w:rPr>
                <w:rFonts w:cs="Courier New" w:ascii="Courier New" w:hAnsi="Courier New"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YAKI-DA - “Pride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ЛАДИМИР КУЗЬМИН - “Ремиксы Ди-Джея Грув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ГОСТИ ИЗ БУДУЩЕГО - “Ев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ДИМА БИЛАЙН - “Время рек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ДИМА БИЛАЙН - “На берегу неб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ЖЕНЯ БЕЛОУСОВ - “Лучшие песн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ЗЕМФИРА - “14 недель тишин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ЗЕМФИРА - “Вендетт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ЗЕМФИРА - “Земфира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ЗЕМФИРА - “Лондон” (сингл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ЗЕМФИРА - “Неизданно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ЗЕМФИРА - “Прости меня, моя любов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ЗЕМФИРА - “Спасиб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ЗЕМФИРА - “Трафик” (сингл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КОМБИНАЦИЯ – “Лучше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ЛАСКОВЫЙ МАЙ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ru-RU"/>
              </w:rPr>
              <w:t xml:space="preserve">- </w:t>
            </w:r>
            <w:r>
              <w:rPr>
                <w:rFonts w:cs="Courier New" w:ascii="Courier New" w:hAnsi="Courier New"/>
              </w:rPr>
              <w:t>“</w:t>
            </w:r>
            <w:r>
              <w:rPr>
                <w:rFonts w:cs="Courier New" w:ascii="Courier New" w:hAnsi="Courier New"/>
                <w:lang w:val="ru-RU"/>
              </w:rPr>
              <w:t>Звёздная серия</w:t>
            </w:r>
            <w:r>
              <w:rPr>
                <w:rFonts w:cs="Courier New" w:ascii="Courier New" w:hAnsi="Courier New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МАРА - “</w:t>
            </w:r>
            <w:r>
              <w:rPr>
                <w:rFonts w:cs="Courier New" w:ascii="Courier New" w:hAnsi="Courier New"/>
              </w:rPr>
              <w:t>220 V</w:t>
            </w:r>
            <w:r>
              <w:rPr>
                <w:rFonts w:cs="Courier New" w:ascii="Courier New" w:hAnsi="Courier New"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АРА - “Откровенность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РАЖ - “Звёзды нас ждут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ИРАЖ - “Снова вмест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НОЧНЫЕ СНАЙПЕРЫ - “Цунами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РЕФЛЕКС - “Пульс_</w:t>
            </w:r>
            <w:r>
              <w:rPr>
                <w:rFonts w:cs="Courier New" w:ascii="Courier New" w:hAnsi="Courier New"/>
              </w:rPr>
              <w:t>Pulse</w:t>
            </w:r>
            <w:r>
              <w:rPr>
                <w:rFonts w:cs="Courier New" w:ascii="Courier New" w:hAnsi="Courier New"/>
                <w:lang w:val="ru-RU"/>
              </w:rPr>
              <w:t>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УКИ ВВЕРХ - “Дышите равномерно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УКИ ВВЕРХ - “Здравствуй, это я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УКИ ВВЕРХ - “Сделай погромче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УКИ ВВЕРХ И ВЯЧЕСЛАВ ДОБРЫНИН - “Руки вверх, Доктор Шлягер!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аундтрек</w:t>
            </w:r>
            <w:r>
              <w:rPr>
                <w:rFonts w:cs="Courier New" w:ascii="Courier New" w:hAnsi="Courier New"/>
              </w:rPr>
              <w:t xml:space="preserve"> “Kill Bill. Vol.1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Сборник “</w:t>
            </w:r>
            <w:r>
              <w:rPr>
                <w:rFonts w:cs="Courier New" w:ascii="Courier New" w:hAnsi="Courier New"/>
              </w:rPr>
              <w:t>XXL</w:t>
            </w:r>
            <w:r>
              <w:rPr>
                <w:rFonts w:cs="Courier New" w:ascii="Courier New" w:hAnsi="Courier New"/>
                <w:lang w:val="ru-RU"/>
              </w:rPr>
              <w:t xml:space="preserve"> 10: рок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ВЕТЛАНА СУРГАНОВА - “Не со мно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ПЛИН - “Гранатовый альбом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ТА ТУ - “200 по встречной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ТА ТУ - “Люди-инвалид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ЧЕЛСИ - “Чемпион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ЧИЧЕНИНА - “Погружерие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</w:t>
            </w:r>
          </w:p>
        </w:tc>
        <w:tc>
          <w:tcPr>
            <w:tcW w:w="92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ЧИЧЕНИНА - “Сры”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reekC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пределение"/>
    <w:qFormat/>
    <w:rPr>
      <w:i/>
    </w:rPr>
  </w:style>
  <w:style w:type="character" w:styleId="Style17">
    <w:name w:val="Узел"/>
    <w:qFormat/>
    <w:rPr>
      <w:i/>
    </w:rPr>
  </w:style>
  <w:style w:type="character" w:styleId="Style18">
    <w:name w:val="Код"/>
    <w:qFormat/>
    <w:rPr>
      <w:rFonts w:ascii="Courier New" w:hAnsi="Courier New" w:cs="Courier New"/>
      <w:sz w:val="20"/>
    </w:rPr>
  </w:style>
  <w:style w:type="character" w:styleId="Style19">
    <w:name w:val="Клавиатура"/>
    <w:qFormat/>
    <w:rPr>
      <w:rFonts w:ascii="Courier New" w:hAnsi="Courier New" w:cs="Courier New"/>
      <w:b/>
      <w:sz w:val="20"/>
    </w:rPr>
  </w:style>
  <w:style w:type="character" w:styleId="Style20">
    <w:name w:val="Образец"/>
    <w:qFormat/>
    <w:rPr>
      <w:rFonts w:ascii="Courier New" w:hAnsi="Courier New" w:cs="Courier New"/>
    </w:rPr>
  </w:style>
  <w:style w:type="character" w:styleId="Style21">
    <w:name w:val="Печатная машинка"/>
    <w:qFormat/>
    <w:rPr>
      <w:rFonts w:ascii="Courier New" w:hAnsi="Courier New" w:cs="Courier New"/>
      <w:sz w:val="20"/>
    </w:rPr>
  </w:style>
  <w:style w:type="character" w:styleId="Style2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3">
    <w:name w:val="Примечание"/>
    <w:qFormat/>
    <w:rPr>
      <w:vanish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рмин"/>
    <w:basedOn w:val="1"/>
    <w:next w:val="Style26"/>
    <w:qFormat/>
    <w:pPr>
      <w:spacing w:before="0" w:after="0"/>
    </w:pPr>
    <w:rPr/>
  </w:style>
  <w:style w:type="paragraph" w:styleId="Style26">
    <w:name w:val="Список определений"/>
    <w:basedOn w:val="1"/>
    <w:next w:val="Style25"/>
    <w:qFormat/>
    <w:pPr>
      <w:spacing w:before="0" w:after="0"/>
      <w:ind w:left="360" w:hanging="0"/>
    </w:pPr>
    <w:rPr/>
  </w:style>
  <w:style w:type="paragraph" w:styleId="H1">
    <w:name w:val="H1"/>
    <w:basedOn w:val="1"/>
    <w:next w:val="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1"/>
    <w:next w:val="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1"/>
    <w:next w:val="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1"/>
    <w:next w:val="1"/>
    <w:qFormat/>
    <w:pPr>
      <w:keepNext w:val="true"/>
      <w:outlineLvl w:val="4"/>
    </w:pPr>
    <w:rPr>
      <w:b/>
    </w:rPr>
  </w:style>
  <w:style w:type="paragraph" w:styleId="H5">
    <w:name w:val="H5"/>
    <w:basedOn w:val="1"/>
    <w:next w:val="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1"/>
    <w:next w:val="1"/>
    <w:qFormat/>
    <w:pPr>
      <w:keepNext w:val="true"/>
      <w:outlineLvl w:val="6"/>
    </w:pPr>
    <w:rPr>
      <w:b/>
      <w:sz w:val="16"/>
    </w:rPr>
  </w:style>
  <w:style w:type="paragraph" w:styleId="Style27">
    <w:name w:val="Адреса"/>
    <w:basedOn w:val="1"/>
    <w:next w:val="1"/>
    <w:qFormat/>
    <w:pPr>
      <w:spacing w:before="0" w:after="0"/>
    </w:pPr>
    <w:rPr>
      <w:i/>
    </w:rPr>
  </w:style>
  <w:style w:type="paragraph" w:styleId="Style28">
    <w:name w:val="Цитаты"/>
    <w:basedOn w:val="1"/>
    <w:qFormat/>
    <w:pPr>
      <w:ind w:left="360" w:right="360" w:hanging="0"/>
    </w:pPr>
    <w:rPr/>
  </w:style>
  <w:style w:type="paragraph" w:styleId="Style29">
    <w:name w:val="Готовый"/>
    <w:basedOn w:val="1"/>
    <w:qFormat/>
    <w:pPr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1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1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3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numbering" Target="numbering.xml"/><Relationship Id="rId247" Type="http://schemas.openxmlformats.org/officeDocument/2006/relationships/fontTable" Target="fontTable.xml"/><Relationship Id="rId2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0:41:00Z</dcterms:created>
  <dc:creator>Plugger</dc:creator>
  <dc:description/>
  <dc:language>en-US</dc:language>
  <cp:lastModifiedBy>Стас</cp:lastModifiedBy>
  <cp:lastPrinted>2000-02-26T15:51:00Z</cp:lastPrinted>
  <dcterms:modified xsi:type="dcterms:W3CDTF">2009-08-19T22:44:00Z</dcterms:modified>
  <cp:revision>30</cp:revision>
  <dc:subject/>
  <dc:title>м__“ДОКТОР ВАТСОН” - “Хорошо</dc:title>
</cp:coreProperties>
</file>